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Ένας δεινόσαυρος στο μπαλκόνι μου!</w:t>
      </w:r>
    </w:p>
    <w:p>
      <w:pPr>
        <w:pStyle w:val="Normal"/>
        <w:jc w:val="center"/>
        <w:rPr>
          <w:b/>
          <w:b/>
          <w:sz w:val="28"/>
          <w:szCs w:val="28"/>
          <w:lang w:val="el-GR"/>
        </w:rPr>
      </w:pPr>
      <w:r>
        <w:rPr>
          <w:b/>
          <w:sz w:val="28"/>
          <w:szCs w:val="28"/>
          <w:lang w:val="el-GR"/>
        </w:rPr>
        <w:t>θΕΑΤΡΙΚΟ (ΣΤΑΣΗ: ΑΓ. ΔΗΜΗΤΡΙΟΣ)</w:t>
      </w:r>
    </w:p>
    <w:p>
      <w:pPr>
        <w:pStyle w:val="Normal"/>
        <w:jc w:val="center"/>
        <w:rPr/>
      </w:pPr>
      <w:r>
        <w:rPr>
          <w:b/>
          <w:sz w:val="28"/>
          <w:szCs w:val="28"/>
          <w:lang w:val="el-GR"/>
        </w:rPr>
        <w:t>Ε1 92</w:t>
      </w:r>
      <w:r>
        <w:rPr>
          <w:b/>
          <w:sz w:val="28"/>
          <w:szCs w:val="28"/>
          <w:vertAlign w:val="superscript"/>
          <w:lang w:val="el-GR"/>
        </w:rPr>
        <w:t>ο</w:t>
      </w:r>
      <w:r>
        <w:rPr>
          <w:b/>
          <w:sz w:val="28"/>
          <w:szCs w:val="28"/>
          <w:lang w:val="el-GR"/>
        </w:rPr>
        <w:t xml:space="preserve"> ΔΗΜΟΤΙΚΟ ΣΧΟΛΕΙΟ ΘΕΣΣΑΛΟΝΙΚΗΣ</w:t>
      </w:r>
    </w:p>
    <w:p>
      <w:pPr>
        <w:pStyle w:val="Normal"/>
        <w:jc w:val="center"/>
        <w:rPr>
          <w:b/>
          <w:b/>
          <w:sz w:val="28"/>
          <w:szCs w:val="28"/>
          <w:lang w:val="el-GR"/>
        </w:rPr>
      </w:pPr>
      <w:r>
        <w:rPr>
          <w:b/>
          <w:sz w:val="28"/>
          <w:szCs w:val="28"/>
          <w:lang w:val="el-GR"/>
        </w:rPr>
        <w:t>Δάσκαλος: Τάσος Παπάς</w:t>
      </w:r>
    </w:p>
    <w:p>
      <w:pPr>
        <w:pStyle w:val="Normal"/>
        <w:jc w:val="center"/>
        <w:rPr>
          <w:b/>
          <w:b/>
          <w:sz w:val="28"/>
          <w:szCs w:val="28"/>
          <w:lang w:val="el-GR"/>
        </w:rPr>
      </w:pPr>
      <w:r>
        <w:rPr>
          <w:b/>
          <w:sz w:val="28"/>
          <w:szCs w:val="28"/>
          <w:lang w:val="el-GR"/>
        </w:rPr>
        <w:t>ΠΡΟΣΩΠΑ</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α</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α</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ΣΑΥΡΟΣ</w:t>
      </w:r>
    </w:p>
    <w:p>
      <w:pPr>
        <w:pStyle w:val="Normal"/>
        <w:spacing w:lineRule="auto" w:line="360" w:before="0" w:after="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ΓΙΑΝΝΗΣ</w:t>
      </w:r>
    </w:p>
    <w:p>
      <w:pPr>
        <w:pStyle w:val="Normal"/>
        <w:spacing w:lineRule="auto" w:line="360" w:before="0" w:after="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ΟΣΦΑΙΡΙΣΤΗΣ 1</w:t>
      </w:r>
    </w:p>
    <w:p>
      <w:pPr>
        <w:pStyle w:val="Normal"/>
        <w:spacing w:lineRule="auto" w:line="360" w:before="0" w:after="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ΟΣΦΑΙΡΙΣΤΗΣ 2</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ΚΡΕΟΠΩΛΗΣ</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ΔΑΣΚΑΛΑ</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ΤΣΙΧΛΑ</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ΖΗΤΙΑΝΟΣ</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ΙΕΡΕΑΣ</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ΠΑΙΔΙ 1</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2</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3</w:t>
      </w:r>
    </w:p>
    <w:p>
      <w:pPr>
        <w:pStyle w:val="Normal"/>
        <w:spacing w:lineRule="auto" w:line="360" w:before="0" w:after="0"/>
        <w:jc w:val="center"/>
        <w:rPr>
          <w:lang w:val="el-GR"/>
        </w:rPr>
      </w:pPr>
      <w:r>
        <w:rPr>
          <w:rFonts w:eastAsia="Times New Roman" w:cs="Arial" w:ascii="Arial" w:hAnsi="Arial"/>
          <w:color w:val="000000"/>
          <w:sz w:val="20"/>
          <w:szCs w:val="20"/>
          <w:lang w:val="el-GR" w:eastAsia="el-GR"/>
        </w:rPr>
        <w:t>ΞΕΝΑΓΟΣ</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ΙΣΤΑΣ 1</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ΙΣΤΑΣ. 2</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ΙΣΤΑΣ 3</w:t>
      </w:r>
    </w:p>
    <w:p>
      <w:pPr>
        <w:pStyle w:val="Normal"/>
        <w:spacing w:lineRule="auto" w:line="360" w:before="0" w:after="0"/>
        <w:jc w:val="center"/>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ΜΑ ΓΙΑΝΝΗ</w:t>
      </w:r>
    </w:p>
    <w:p>
      <w:pPr>
        <w:pStyle w:val="Normal"/>
        <w:ind w:firstLine="720"/>
        <w:jc w:val="center"/>
        <w:rPr>
          <w:rFonts w:ascii="Times New Roman" w:hAnsi="Times New Roman" w:eastAsia="Times New Roman" w:cs="Times New Roman"/>
          <w:b/>
          <w:b/>
          <w:sz w:val="28"/>
          <w:szCs w:val="28"/>
          <w:lang w:val="el-GR" w:eastAsia="el-GR"/>
        </w:rPr>
      </w:pPr>
      <w:r>
        <w:rPr>
          <w:rFonts w:eastAsia="Times New Roman" w:cs="Times New Roman" w:ascii="Times New Roman" w:hAnsi="Times New Roman"/>
          <w:b/>
          <w:sz w:val="28"/>
          <w:szCs w:val="28"/>
          <w:lang w:val="el-GR" w:eastAsia="el-GR"/>
        </w:rPr>
      </w:r>
      <w:r>
        <w:br w:type="page"/>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b/>
          <w:bCs/>
          <w:color w:val="000000"/>
          <w:sz w:val="20"/>
          <w:szCs w:val="20"/>
          <w:lang w:val="el-GR" w:eastAsia="el-GR"/>
        </w:rPr>
        <w:t>ΣΚΗΝΗ 1.</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9570" w:type="dxa"/>
        <w:jc w:val="left"/>
        <w:tblInd w:w="-112" w:type="dxa"/>
        <w:tblLayout w:type="fixed"/>
        <w:tblCellMar>
          <w:top w:w="105" w:type="dxa"/>
          <w:left w:w="105" w:type="dxa"/>
          <w:bottom w:w="105" w:type="dxa"/>
          <w:right w:w="105" w:type="dxa"/>
        </w:tblCellMar>
      </w:tblPr>
      <w:tblGrid>
        <w:gridCol w:w="1388"/>
        <w:gridCol w:w="8182"/>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λα ξεκίνησαν σε κείνη την κορυφή του σβησμένου ηφαιστείου της Θεσσαλονίκης, το Χορτιάτη...</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Ήταν Αύγουστος, όταν ένα αυγό έκανε την εμφάνισή του εκεί. Ξαφνικά έσπασε και είδε το φως της πόλης ένα πλάσμα διαφορετικό από τα άλλα. Πολύ γρήγορα έγινε ένα όμορφο ψηλό δεινοσαυραύκι γεμάτο περιέργεια  για όσα αντίκριζε.</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ήνοντας το βουνό του, έσκυψε για να περάσει κάτω από μια μεγάλη πύλη.</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Πορτάρα τη λένε, Εσκί Ντελίκ, είναι στην Άνω Πόλη, ήταν η είσοδος της πόλης τα παλιά χρόνια.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άννης</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Παναγιά μου! Τι είναι αυτό; δυο τεράστιες κάμερες! Με παρακολουθεί ο προπονητής της αντίπαλης ομάδας!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ύρος</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Ωωωω! Μα τι βλέπω! Ένα μικρούτσικο που με κοιτάει; Να του πω να παίξουμε μαζί;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  </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Σαύρος, έτσι τον βάφτισε ο συγγραφέας κι εμείς δεν έχουμε αντίρρηση να τον φωνάζουμε έτσι</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κι ο Γιάννης, αυτόν το βάφτισε έτσι η νονά του,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δεν άργησαν να γίνουν φίλοι. Κολλητοί.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Ούτε στα πιο τρελά του όνειρα δεν θα το φανταζόταν ο Σταύρος ότι θα έβλεπε την πόλη του από ψηλά.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 Να μην ξεχάσουμε μια βασική λεπτομέρεια Ο Σαύρος ήταν αόρατος, αλλά κι ο Γιάννης το ίδιο.</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8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 στη λογοτεχνία, όπως και στα όνειρα ο καθένας μπορεί να είναι ο,τι θέλει</w:t>
            </w:r>
          </w:p>
        </w:tc>
      </w:tr>
    </w:tbl>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r>
        <w:br w:type="page"/>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b/>
          <w:bCs/>
          <w:color w:val="000000"/>
          <w:sz w:val="20"/>
          <w:szCs w:val="20"/>
          <w:lang w:val="el-GR" w:eastAsia="el-GR"/>
        </w:rPr>
        <w:t>ΣΚΗΝΗ 2</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9570" w:type="dxa"/>
        <w:jc w:val="left"/>
        <w:tblInd w:w="-112" w:type="dxa"/>
        <w:tblLayout w:type="fixed"/>
        <w:tblCellMar>
          <w:top w:w="105" w:type="dxa"/>
          <w:left w:w="105" w:type="dxa"/>
          <w:bottom w:w="105" w:type="dxa"/>
          <w:right w:w="105" w:type="dxa"/>
        </w:tblCellMar>
      </w:tblPr>
      <w:tblGrid>
        <w:gridCol w:w="1462"/>
        <w:gridCol w:w="8108"/>
      </w:tblGrid>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Σαύρος κι ο Γιάννης, λοιπόν, η μύγα στην πλάτη του Γιάννη και ένας κόκκος σκόνης, όοοοολοι μαζί,  αρχικά επισκέφτηκαν την Καμάρα, την ονομαστή αψίδα του Γαλέριου.</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Ο Γαλέριος την έχτισε όταν νίκησε τους Πέρσες το 305 μ.Χ. </w:t>
              <w:br/>
              <w:t>(συνωμοτικά) Το ‘χαν συνήθειο τότε… τι να πει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ού έμειναν για λίγη ώρα, αποφάσισαν να πάνε και στη Ροτόντ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ε θαυμασμό) Κοίτα, Σαύρο, από δω πάνω μπορώ να δω τη μισή πόλη!!!!</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Μπορείς να μιλήσεις και γι' αυτήν; Είναι τόσο πολλά που δεν καταλαβαίνω.</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Βέβαια, η Ροτόντα χτίστηκε γύρω στα 300 μ.Χ. από τον αυτοκράτορα Γαλέριο. Μετά έγινε χριστιανική εκκλησία και το 1590 τζαμί, γι αυτό και ο μιναρές. Ο μιναρές της είναι ο μόνος που σώθηκε στη Θεσσαλονίκη, μετά την κατεδάφιση των μιναρέδων της πόλης τη δεκαετία του 1920.</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υάου! Πολλοί άφησαν το σημάδι τους σ αυτή την πόλη!!!!</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Έπειτα πήγαν στο γλυπτό του Ζογγολόπουλου, το πλατάνι της πλατείας Ναυαρίνου και στο καμπαναριό της Αγίας Σοφία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δαν δυο παιδιά να παίζουν ποδόσφαιρο. Και τότε...</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 1</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Έλα ρίξε πάσ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Έτοιμος είμαι πιάσε.</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 1</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Καλόοοοοοο</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Έλα έτοιμο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ΠΟΔ 1 +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Γκόοοοοοοολ</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Θα ήθελα να παίξω κι εγώ ποδόσφαιρο. Εσύ;</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ι είναι τούτο;</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ναι άθλημα. Το αγαπημένο μου.</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Θα παίξουμε, αλλά πες μου πρώτα για το ναό.</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ναός αυτός χτίστηκε στ μέσα του 7ου αιώνα μ.Χ. Κι αυτό το πλακόστρωτο έχει δει πολλά μέχρι σήμερα. Ξέρεις πόσα διάσημα πόδια το πάτησαν;</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ήπως 1.000.000;</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πορεί. Ε τώρα, 1.000.002.</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ροχωράμε. Πού πάμε;</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το Μπεζεστένι.</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Φτάσανε στο Μπεζεστένι. Αφού ο Γιάννης ανέβηκε στους τρούλους του, μπόρεσε να διακρίνει κάποιους χαιρετισμούς. Σουλεϊμάν, Αντρίκος, Μεχμέτ...</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ναι απίστευτο ότι οι εργάτες άφησαν μ’ αυτό τον τρόπο ένα μήνυμα για να τα βρουν οι άνθρωποι στο μέλλον</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δώ, κάποιοι άφησαν αβγά, για να βρεθούν δεινόσαυροι στο μέλλον κι εσύ μιλάς για τα ονόματ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Φεύγοντας από κει, κατηφόρισαν για την παραλί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κεί είδαν ένα ερειπωμένο κατάστημα. Εστιατόριο ήταν</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ι είναι εδώ;</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ώρα πια τίποτα. Κάποτε ήταν όμως το φημισμένο εστιατόριο “Όλυμπος Νάουσα”. Όλοι οι σταρ της εποχής από δω περνούσαν.</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 ήταν το καλύτερο εστιατόριο της πόλης. Μέχρι κι ο κ. Τάσος το επισκέφτηκε, όταν ήταν στην ηλικία μου</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 αυτός είναι μεγαλύτερος κι από μένα στην ηλικία. Ήταν κάποτε παιδί;</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Ναι, αλλά πάμε τώρα, γιατί πείνασα. Θα περάσουμε από την Αριστοτέλους κι από κει στον Άγιο Δημήτριο. Εκεί υπάρχουν κουλουρτζήδες. </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έτσι ξεκίνησαν για την εκκλησία του Αγίου Δημητρίου.</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2</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Περνώντας από την Αριστοτέλους συνάντησαν τη δασκάλα του Γιάννη </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ήγαινε να πάρει κρέας από την Αγορά Μοδιάνο</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ΡΕΟΠΩΛ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λώς τη δασκάλα μα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ΑΣΚΑΛΑ</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λημέρα, Βρασίδ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ΡΕΟΠΩΛ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ι να σας δώσουμε σήμερ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ΑΣΚΑΛΑ</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οσχαρίσιο κιμά, για να κάνω κεφτέδε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εφτέδες;;;; Μμμμμμμμμμμ Πεινάωωωωωωωω</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άνε υπομονή βρε Σαύρο, θα φα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ΡΕΟΠΩΛ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Έτοιμος ο κιμάς. Κάτι άλλο;</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ΑΣΚΑΛΑ</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χι ευχαριστώ. Καλημέρα, Βρασίδ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ΡΕΟΠΩΛ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το καλό, κυρα δασκάλα!</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που και να γυρίσω το μάτι μου φαΐ βλέπω.  </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ς ανηφορίσουμε, γιατί βλέπω να με τρως κι εμένα στο τέλος. Δε βολεύεσαι με κανένα κουλουράκι;</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ε ένα φορτηγό κουλουράκια, ναι. Αλλά πού είναι εκείνος ο κουλουρτζής;</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1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το άλλο θεατρικό</w:t>
            </w:r>
          </w:p>
        </w:tc>
      </w:tr>
    </w:tbl>
    <w:p>
      <w:pPr>
        <w:pStyle w:val="Normal"/>
        <w:spacing w:lineRule="auto" w:line="240" w:before="0" w:after="24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r>
        <w:br w:type="page"/>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b/>
          <w:bCs/>
          <w:color w:val="000000"/>
          <w:sz w:val="20"/>
          <w:szCs w:val="20"/>
          <w:lang w:val="el-GR" w:eastAsia="el-GR"/>
        </w:rPr>
        <w:t xml:space="preserve">ΣΚΗΝΗ 3 </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9570" w:type="dxa"/>
        <w:jc w:val="left"/>
        <w:tblInd w:w="-112" w:type="dxa"/>
        <w:tblLayout w:type="fixed"/>
        <w:tblCellMar>
          <w:top w:w="105" w:type="dxa"/>
          <w:left w:w="105" w:type="dxa"/>
          <w:bottom w:w="105" w:type="dxa"/>
          <w:right w:w="105" w:type="dxa"/>
        </w:tblCellMar>
      </w:tblPr>
      <w:tblGrid>
        <w:gridCol w:w="1359"/>
        <w:gridCol w:w="8211"/>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άτοι οι φίλοι μας στην οδό Αγίου Δημητρίου</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Γιάννης πρόσεξε ότι περνάει στο δρόμο ένας ταξιτζής που μασάει μια τσίχλα.</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άννη, ποιος είναι αυτός με το κίτρινο αμάξι;</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ναι ένας ταξιτζής. Πηγαίνει τους ανθρώπους εκεί που του ζητούν</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ι τι μασάει; Μήπως είναι φαΐ;</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χι, Σαύρο είναι μια τσίχλα</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ΣΙΧΛΑ</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ε έχει λιώσει, ο άτιμος. Έχω δει τα πάντα εδώ μέσα. Με πατάει με ζουλάει λες και θέλει να με ισοπεδώσει Αλλά εγώ :) αντέχω…</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πίσης πρέπει να πω ότι χρειάζεται επειγόντως οδοντίατρο...</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 1</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κείνη τη στιγμή ο ταξιτζής φτύνει την τσίχλα σε έναν τοίχο. Στην τσίχλα κολλάει ένα κουνούπι, το οποίο εδώ και ώρα προσπαθούσε να ρουφήξει το αίμα ενός ζητιάνου.</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ζητιάνος είδε την τσίχλα, έβγαλε το κουνούπι από πάνω της και την έβαλε στο στόμα του. Δεν είχε τίποτα άλλο να βάλει...</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 αυτός τρώει την τσίχλα; Την ήθελα κι εγώ.</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 εκείνος δεν είχε τίποτα άλλο να φάει όλη μέρα και ψάχνει στα σκουπίδια.</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ε παράπονο) Ούτε εγώ έχω τίποτα να φάω. Πεινάωωωωωωωω</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Θα σου δώσω εγώ να , όταν επιστρέψουμε στο σπίτι.</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ι δυο τους βλέπουν έναν ιερέα να πλησιάζει.</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ρατάει στα χέρια του μια σακούλα με φρέσκο ψωμί.</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Το πήρε από το φούρνο του γείτονα, που άνοιξε πριν ένα χρόνο. Πιο πριν ήταν μαγαζί υποδημάτων, από το οποίο ο Γιάννης είχε αγοράσει τα παπούτσια που φοράει αυτή τη στιγμή. </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ιερέας σκύβει και δίνει στο ζητιάνο λίγο ψωμί, ο οποίος τόση ώρα κρατάει ένα πλαστικό ποτήρι και παρακαλεί τους ανθρώπους να του δώσουν χρήματα, για να αγοράσει την τροφή που χρειάζεται.</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ΖΗΤΙΑΝΟΣ</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ρπάζοντας με ευγνωμοσύνη το ψωμί) Ευχαριστώ, παππούλη!</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ι μην ξεχνάς, τέκνον μου, να προσεύχεσαι κάθε μέρα στον Άγιο Δημήτριο. Θα σε προσέχει, ώστε να επιβιώσεις τις δύσκολες μέρες.</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ΖΗΤΙΑΝΟΣ</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υχαριστώ, πάτερ. Θα προσεύχομαι. Πάντα ο Άγιος φροντίζει την πόλη και τους ανθρώπους σ’ αυτή. Μεγάλη η Χάρη του!</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λύ ευγενικός ο ζητιάνος, Γιάννη. Κι ο ιερέας πολύ καλός.</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Σαύρο, έχει αφιερώσει τη ζωή του στο Χριστό και φροντίζει πάντα τους συνανθρώπους του.</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εινάωωωω…</w:t>
            </w:r>
          </w:p>
        </w:tc>
      </w:tr>
    </w:tbl>
    <w:p>
      <w:pPr>
        <w:pStyle w:val="Normal"/>
        <w:spacing w:lineRule="auto" w:line="240" w:before="0" w:after="24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b/>
          <w:bCs/>
          <w:color w:val="000000"/>
          <w:sz w:val="20"/>
          <w:szCs w:val="20"/>
          <w:lang w:val="el-GR" w:eastAsia="el-GR"/>
        </w:rPr>
        <w:t>ΣΚΗΝΗ 4.</w:t>
      </w:r>
    </w:p>
    <w:p>
      <w:pPr>
        <w:pStyle w:val="Normal"/>
        <w:spacing w:lineRule="auto" w:line="240" w:before="0" w:after="24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9570" w:type="dxa"/>
        <w:jc w:val="left"/>
        <w:tblInd w:w="-112" w:type="dxa"/>
        <w:tblLayout w:type="fixed"/>
        <w:tblCellMar>
          <w:top w:w="105" w:type="dxa"/>
          <w:left w:w="105" w:type="dxa"/>
          <w:bottom w:w="105" w:type="dxa"/>
          <w:right w:w="105" w:type="dxa"/>
        </w:tblCellMar>
      </w:tblPr>
      <w:tblGrid>
        <w:gridCol w:w="1328"/>
        <w:gridCol w:w="8242"/>
      </w:tblGrid>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Φτάνουμε, Σαύρο. Να η αυλή. Πριν από τη μεγάλη  πυρκαγιά υπήρχαν εδώ και υπολείμματα αρχαίου σταδίου.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ια πυρκαγιά;</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χ, Σαύρο. Ούτε να το σκέφτομαι δε θέλω, αλλά θα σου τα πω, γιατί πρέπει να τα ξέρεις.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 1917 ξέσπασε πυρκαγιά σε ένα σπίτι  λίγο πιο πάνω από δω, στην οδό Ολυμπιάδος . Επειδή φυσούσε αέρας η φωτιά έκαιγε ό,τι έβρισκε στο πέρασμά της.  Δεν έκανε διάκριση ανάμεσα στις  φτωχογειτονιές που βρίσκονταν ψηλά και στα πλουσιόσπιτα που ήταν χτισμένα στα παραλιακά, ούτε  ανάμεσα σε τζαμιά, σε συναγωγές και σε χριστιανικούς ναού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ένας από τους ναούς ήταν κι αυτός εδώ, του Αγ. Δημητρίου;</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Σαύρο. Η πυρκαγιά διήρκεσε τρεις μέρες και κατέστρεψε μια πλούσια και μεγάλη πολιτεία μεγάλο τμήμα της πόλης,  ενώ τα ερείπιά της κάπνιζαν για δεκαπέντε μέρες. Στα υπόγεια η χόβολη έκαιγε για μήνες μετά τη φωτιά.</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οι άνθρωποι;</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Έμειναν 70.000 άτομα άστεγοι, οι περισσότεροι Εβραίοι, και πολλοί Μουσουλμάνοι και Χριστιανοί. Οι Άγγλοι κι οι Γάλλοι στρατιώτες έστησαν προσφυγικό καταυλισμό, για να προφυλαχτούν οι άστεγοι.</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ύρη σελίδα αυτή για την πόλη.</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εδώ, στην αυλή ο μόνο που έμεινε από την πυρκαγιά είναι η μεγάλη μαρμάρινη στρογγυλή λεκάνη της φιάλης του αγιασμού.</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αυτό τι είναι; Σαν τάφος μου φαίνεται</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είναι ο τάφος και η προτομή του Μητροπολίτη Θεσσαλονίκης Παντελεήμονα, που πέθανε το 2003, τη χρονιά που γεννήθηκα. Ο Σεβασμιότατος έφερε τα ιερά λείψανα του Αγίου Δημητρίου στη Θεσσαλονίκη</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εν μπαίνουμε μέσα;</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Σαύρος με δυσκολία μπαίνει στην εκκλησία από την πόρτα του ναού.</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2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Του φάνηκε παράξενο, όμως ότι χωρά να σταθεί όρθιος μέσα σ’ αυτήν.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Κοιτάζει γύρω γύρω)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ναι πολύ ψηλή η εκκλησία αυτή, Γιάννη.</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είναι η μεγαλύτερη εκκλησία της Θεσσαλονίκη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ς ακολουθήσουμε αυτά τα παιδιά. Είναι ο ιερέας μαζί τους και κάτι τους λέει.</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Έχει γύρω του 3  άτομα) </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ά μου, ο ναός αυτός είναι αφιερωμένος στον πολιούχο της Θεσσαλονίκης, τον Άγιο Δημήτριο.</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Άγιος Δημήτριος ήταν ένας θαρραλέος και ικανός αξιωματικός, που μαρτύρησε για το Χριστό. Με την προσωπικότητα και τη θυσία του σφράγισε την ταυτότητα της πόλης της Θεσσαλονίκη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1</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τί, τι έκανε ακριβώ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 300 μ.Χ. στη Θεσσαλονίκη, ζούσε ο Δημήτριος, αξιωματικός του ρωμαϊκού στρατού, γνωστός για την ευγενική του καταγωγή και τη γενναία ψυχή του. Ο Δημήτριος αγαπούσε τη δικαιοσύνη, ήταν τίμιος και πολύ γενναίος πολεμιστής. Ο καίσαρας Μαξιμιανός, εκτιμώντας τα προσόντα του, τον έκανε στρατηγό στην περιφέρεια της Θεσσαλία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2</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εγάλη τιμή και καταξίωση!!!!</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252525"/>
                <w:sz w:val="20"/>
                <w:szCs w:val="20"/>
                <w:shd w:fill="FFFFFF" w:val="clear"/>
                <w:lang w:val="el-GR" w:eastAsia="el-GR"/>
              </w:rPr>
              <w:t>Όταν αυτοκράτορας ήταν ο Διοκλητιανός, έγινε Χριστιανός και φυλακίστηκε στην Θεσσαλονίκη, επειδή  αγνόησε το διάταγμα του αυτοκράτορα Διοκλητιανού με το οποίο ζητούσε απ’ όλους τους Ρωμαίους υπηκόους να αρνηθούν το Χριστιανισμό. Κι ο Δημήτριος, επειδή δεν αρνήθηκε ότι είναι χριστιανός, φυλακίστηκε</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3</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ύ φυλακίστηκε;</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Ο Δημήτριος φυλακίστηκε σε ένα υπόγειο λουτρό, υγρό και σκοτεινό.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1</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Άκουσα ότι εκεί τον επισκέφτηκε ο Νέστορα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Ναι, εκεί, τον συνάντησε κρυφά ο Νέστορας, καλός του φίλος, ο οποίος επρόκειτο να παλέψει με έναν γιγάντιο παλαιστή, τον Λυαίο. Ο Νέστορας ζήτησε την ευλογία του Αγίου Δημητρίου και βγήκε στο στάδιο και νίκησε τον γίγαντα. Ύστερα ομολόγησε μπροστά σε όλους ότι το κατάφερε με τη δύναμη του Χριστού.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Μαξιμιανός διέταξε αμέσως τον αποκεφαλισμό του.</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2</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ο Δημήτριος πώς πέθανε;</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ταν ο αυτοκράτορας πληροφορήθηκε ότι ο Νέστορας νίκησε τον Λυαίο με τη βοήθεια του Δημητρίου, διέταξε να σκοτώσουν και τον Δημήτριο, τρυπώντας τον με λόγχες. Αυτό ήταν και το μαρτυρικό τέλος του Αγίου.</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ΑΙΔΙ 3</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ι γιατί εδώ σ’ αυτό το χώρο μυρίζει όμορφα;</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ΙΕΡΕΑ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ι χριστιανοί έθαψαν το σώμα του στην υγρή φυλακή όπου μαρτύρησε. Από τον τάφο του, με θαυμαστό τρόπο, άρχισε να αναβλύζει μύρο, με το οποίο γίνονταν πολλά θαύματα και γι΄αυτό ο Άγιος Δημήτριος ονομάστηκε “Μυροβλήτης”. Πάμε στην κρύπτη τώρα, που αποκαλύφτηκε μετά την πυρκαγιά του 191 7.</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ΦΗΓΗΤΗΣ 1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α παιδιά κι ο ιερέας απομακρύνονται και ο Σαύρος γεμάτος περιέργεια πλησιάζει μια ξεναγό, που περιτριγυρίζεται από μερικούς τουρίστε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Πλησιάστε, παρακαλώ, για να ακούτε όλοι. Δεν μπορώ να μιλώ δυνατά. </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Βρισκόμαστε στο ναό του Αγίου Δημητρίου.</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Ο αρχικός ναός  χτίστηκε το 413 μ.Χ., με έξοδα του Λεοντίου, ενός από τους στρατηγούς του Μεγάλου Κωνσταντίνου, επειδή ο Άγιος τον έσωσε από μια θανατηφόρα ασθένεια.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την περίοδο της τουρκοκρατίας  μετατράπηκε σε τζαμί, ενώ μετά την απελευθέρωση της Θεσσαλονίκης, το 1912, έγινε και πάλι ένα από τα μεγαλύτερα προσκυνήματα των Βαλκανίων.</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1</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ιες είναι οι διαστάσεις του ναού;</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Έχει μήκος περίπου 44μ. και πλάτος 33μ. </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2</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οι κολόνες; Γιατί έχει τόσες πολλές σειρέ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Έχει 4 σειρές κολόνες οι οποίες δημιουργούν 5 κλίτη, δηλαδή 5 χωρίσματα. Βλέπετε και τα κιονόκρανα; Είναι διαφόρων περιόδων. Και μερικά είναι καπνισμένα, ξέρετε γιατί;</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3</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πό τη μεγάλη πυρκαγιά του 1917;</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από τη μεγάλη πυρκαγιά, που κατέστρεψε τα ⅔ της πόλη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1</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ι ρυθμού είναι ο ναό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ναι ρυθμού Βασιλικής. Βασιλικές έλεγαν τα μακρόστενα ορθογώνια κτήρια. Έτσι χτίζονταν οι περισσότερες εκκλησίες τα πρώτα χριστιανικά χρόνια.</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α μάρμαρα, οι τοιχογραφίες, τα ψηφιδωτά και γενικά όλος ο διάκοσμος εμπλουτιζόταν με την πάροδο του χρόνου.</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252525"/>
                <w:sz w:val="20"/>
                <w:szCs w:val="20"/>
                <w:shd w:fill="FFFFFF" w:val="clear"/>
                <w:lang w:val="el-GR" w:eastAsia="el-GR"/>
              </w:rPr>
              <w:t>Προσέξτε την τοιχογραφία που απεικονίζει τον Ιουστινιανό τον Α΄ και την ακολουθία του. Σε εκείνη την τετράγωνη κολόνα θα δείτε κι  άλλη μια τοιχογραφία με τον αρχιεπίσκοπο της Θεσσαλονίκης Γρηγόριο τον Παλαμά με τον αυτοκράτορα Ιωάννη ΣΤ΄ Καντακουζηνό, που χρονολογείται από τον 8ο αιώνα.</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2</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λλά δεν τα βλέπω σε καλή κατάσταση. Παρατηρώ πολλές καταστροφές; Μήπως  τα κατέστρεψαν οι Τούρκοι;</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γιατί το ναό τον μετέτρεψαν σε τζαμί. Πήραν πολλά γλυπτά και  τα θρυμμάτισαν για να τα βάλουν στο πάτωμα ή χρησιμοποιήθηκαν ως οικοδομικό υλικό για την ανέγερση του μιναρέ. Από την πυρκαγιά του 1917 μέχρι το 1948 γίνονταν επισκευές αναστήλωσης. Από τότε λειτουργεί κανονικά και αποτελεί σπουδαίο μνημείο τέχνη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ΟΥΡ. 3</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Άκουσα ότι κάτω από το ναό υπάρχει κρύπτη. Εκεί ήταν φυλακισμένος ο Άγιος κι εκεί μαρτύρησε.</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val="el-GR" w:eastAsia="el-GR"/>
              </w:rPr>
            </w:pPr>
            <w:r>
              <w:rPr>
                <w:rFonts w:eastAsia="Times New Roman" w:cs="Times New Roman" w:ascii="Times New Roman" w:hAnsi="Times New Roman"/>
                <w:sz w:val="1"/>
                <w:szCs w:val="24"/>
                <w:lang w:val="el-GR" w:eastAsia="el-GR"/>
              </w:rPr>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κριβώς έτσι είναι. Αν θέλετε προχωρήστε πιο γρήγορα, για να κατεβούμε κάτω.</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Ας προχωρήσουμε στα δεξιά του ιερού βήματος, παρακαλώ, για να φτάσουμε στην κρύπτη, το χώρο εκείνο που σύμφωνα με την παράδοση φυλακίσθηκε, μαρτύρησε και τάφηκε ο Άγιος Δημήτριος.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τα ρωμαϊκά χρόνια εδώ υπήρχε λουτρό για την εξυπηρέτηση των αθλητών.</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ΤΟΥΡ. 1 </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ιαβάζω στον οδηγό ότι: “Αρχικά οι Θεσσαλονικείς εδώ τιμούσαν τον Άγιο. Σώζεται μέχρι και σήμερα, ένα πηγάδι από το οποίο έρρεε το αγίασμα που έπαιρναν οι χριστιανοί από την κρήνη”.</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ΕΝΑΓΟ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κριβώς. Επίσης υπάρχει και Παρεκκλήσι. Στους παλαιοχριστιανικούς χρόνους επικοινωνούσε με την κρήνη του αγιάσματος, αλλά και με το ιερό του Ναού. Πιθανότατα είναι και ο τόπος όπου ακριβώς μαρτύρησε ο Άγιος.</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w:t>
            </w:r>
          </w:p>
        </w:tc>
        <w:tc>
          <w:tcPr>
            <w:tcW w:w="8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ντυπωσιασμένος ο Σαύρος με όσα είχε δει και ακούσει, πήρε μια βαθιά αναπνοή και χαμογέλασε από την ευωδιά του μύρου που τον τύλιξε.</w:t>
            </w:r>
          </w:p>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c>
            </w:tr>
          </w:tbl>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c>
      </w:tr>
    </w:tbl>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c>
      </w:tr>
    </w:tbl>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b/>
          <w:bCs/>
          <w:color w:val="000000"/>
          <w:sz w:val="20"/>
          <w:szCs w:val="20"/>
          <w:lang w:val="el-GR" w:eastAsia="el-GR"/>
        </w:rPr>
        <w:t>ΣΚΗΝΗ 5.</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tbl>
      <w:tblPr>
        <w:tblW w:w="9570" w:type="dxa"/>
        <w:jc w:val="left"/>
        <w:tblInd w:w="-112" w:type="dxa"/>
        <w:tblLayout w:type="fixed"/>
        <w:tblCellMar>
          <w:top w:w="105" w:type="dxa"/>
          <w:left w:w="105" w:type="dxa"/>
          <w:bottom w:w="105" w:type="dxa"/>
          <w:right w:w="105" w:type="dxa"/>
        </w:tblCellMar>
      </w:tblPr>
      <w:tblGrid>
        <w:gridCol w:w="1293"/>
        <w:gridCol w:w="8277"/>
      </w:tblGrid>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Νομίζω είναι ώρα να καθίσουμε σε μια σκιά κάτω από τα ψηλά δέντρα έξω από τον ναό και να σου φέρω κάτι να φας. </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ΣΑΥΡΟ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Πού θα το βρεις;</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Η οδός Αγίου Δημητρίου έχει αρκετούς φούρνους που κάνουν πεντανόστιμα ψωμάκια.  </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Ο Γιάννης επέστρεψε με δυο πραγματικά τεράστια πεϊνιρλί</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όλις φάμε θα πάμε σε μια καλά κρυμμένη γωνιά της πόλης. Τη συνοικία Ουζιέλ.</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ΦΗΓΗΤΗΣ</w:t>
            </w:r>
          </w:p>
        </w:tc>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θώς το ηλιοβασίλεμα στο Θερμαϊκό τους χάριζε τα πιο όμορφά του χρώματα, ο Σαύρος κοίταξε το φίλο του και συνέχισε να μασουλάει το κέρασμα. Είχαν πολύ δρόμο ακόμη...</w:t>
            </w:r>
          </w:p>
        </w:tc>
      </w:tr>
    </w:tbl>
    <w:p>
      <w:pPr>
        <w:pStyle w:val="Normal"/>
        <w:spacing w:lineRule="auto" w:line="240" w:before="0" w:after="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r>
      <w:r>
        <w:br w:type="page"/>
      </w:r>
    </w:p>
    <w:p>
      <w:pPr>
        <w:pStyle w:val="Normal"/>
        <w:spacing w:lineRule="auto" w:line="240" w:before="0" w:after="0"/>
        <w:rPr/>
      </w:pPr>
      <w:r>
        <w:rPr>
          <w:rFonts w:eastAsia="Times New Roman" w:cs="Arial" w:ascii="Arial" w:hAnsi="Arial"/>
          <w:b/>
          <w:bCs/>
          <w:color w:val="000000"/>
          <w:sz w:val="20"/>
          <w:szCs w:val="20"/>
          <w:lang w:val="el-GR" w:eastAsia="el-GR"/>
        </w:rPr>
        <w:t>ΤΕΛΕΥΤΑΙΑ ΣΚΗΝΗ</w:t>
      </w:r>
    </w:p>
    <w:p>
      <w:pPr>
        <w:pStyle w:val="Normal"/>
        <w:spacing w:lineRule="auto" w:line="240" w:before="0" w:after="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ΠΑΙΖΕΤΑΙ ΜΕΤΑ ΤΟ Ε2</w:t>
      </w:r>
    </w:p>
    <w:p>
      <w:pPr>
        <w:pStyle w:val="Normal"/>
        <w:spacing w:lineRule="auto" w:line="240" w:before="0" w:after="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r>
    </w:p>
    <w:tbl>
      <w:tblPr>
        <w:tblW w:w="8490" w:type="dxa"/>
        <w:jc w:val="left"/>
        <w:tblInd w:w="-112" w:type="dxa"/>
        <w:tblLayout w:type="fixed"/>
        <w:tblCellMar>
          <w:top w:w="105" w:type="dxa"/>
          <w:left w:w="105" w:type="dxa"/>
          <w:bottom w:w="105" w:type="dxa"/>
          <w:right w:w="105" w:type="dxa"/>
        </w:tblCellMar>
      </w:tblPr>
      <w:tblGrid>
        <w:gridCol w:w="1598"/>
        <w:gridCol w:w="6892"/>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ουράστηκες; Εγώ .. πολύ.</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εγώ κουράστηκα. Έλα πάμε προς τη θάλασσα να δούμε το ηλιοβασίλεμα</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αι γιατί όχι;</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ΣΑΥΡΟ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ου άρεσε πολύ αυτή η βόλτα. Μακάρι να μην τελείωνε ποτέ.</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Κι εμένα… Αααχ  </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ΜΑΜΑ ΓΙΑΝΝΗ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άννηηηηη! Ξύπνα. Τρώμε το αγαπημένο σου φαγητό</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Τι τι ;;; Τι έγινε;;;;</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ΜΑ</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Ξύπνα παιδί μου. Πόση ώρα θα στριφογυρίζεις ακόμα στο κρεβάτι;</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ΓΙΑΝΝΗΣ </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μμμμμ, το αγαπημένο μου φαγητό!  </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ΜΑ</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Ναι, μακαρόνια. Θα έρθεις να τα φας ή να τα δώσω στο Σταύρο;</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Είπες “Σαύρος”;</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ΜΑ</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Όχι, Σταύρος</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Α, νόμιζα προς στιγμήν ότι το όνειρο που έβλεπα ήταν αληθινό.</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ΜΑΜΑ</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Ποιο όνειρο; Ποιος Σαύρος; </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ΓΙΑΝΝΗΣ</w:t>
            </w:r>
          </w:p>
        </w:tc>
        <w:tc>
          <w:tcPr>
            <w:tcW w:w="6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Άσε…. Σηκώνομαι! </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 xml:space="preserve">Τι κρίμα που τελείωσε αυτή η τόσο ωραία περιπέτεια! </w:t>
            </w:r>
          </w:p>
          <w:p>
            <w:pPr>
              <w:pStyle w:val="Normal"/>
              <w:spacing w:lineRule="atLeast" w:line="0" w:before="0" w:after="0"/>
              <w:rPr>
                <w:rFonts w:ascii="Times New Roman" w:hAnsi="Times New Roman" w:eastAsia="Times New Roman" w:cs="Times New Roman"/>
                <w:sz w:val="24"/>
                <w:szCs w:val="24"/>
                <w:lang w:val="el-GR" w:eastAsia="el-GR"/>
              </w:rPr>
            </w:pPr>
            <w:r>
              <w:rPr>
                <w:rFonts w:eastAsia="Times New Roman" w:cs="Arial" w:ascii="Arial" w:hAnsi="Arial"/>
                <w:color w:val="000000"/>
                <w:sz w:val="20"/>
                <w:szCs w:val="20"/>
                <w:lang w:val="el-GR" w:eastAsia="el-GR"/>
              </w:rPr>
              <w:t>Δεν ήταν τέλειο; Ε;</w:t>
            </w:r>
          </w:p>
        </w:tc>
      </w:tr>
    </w:tbl>
    <w:p>
      <w:pPr>
        <w:pStyle w:val="Normal"/>
        <w:jc w:val="center"/>
        <w:rPr>
          <w:b/>
          <w:b/>
          <w:sz w:val="28"/>
          <w:szCs w:val="28"/>
          <w:lang w:val="el-GR"/>
        </w:rPr>
      </w:pPr>
      <w:r>
        <w:br w:type="page"/>
      </w:r>
      <w:r>
        <w:rPr>
          <w:b/>
          <w:sz w:val="28"/>
          <w:szCs w:val="28"/>
          <w:lang w:val="el-GR"/>
        </w:rPr>
        <w:t>ΝΑΟΣ ΤΗΣ ΑΦΡΟΔΙΤΗΣ – ΠΛΑΤΕΙΑ ΑΝΤΙΓΟΝΙΔΩΝ</w:t>
      </w:r>
    </w:p>
    <w:p>
      <w:pPr>
        <w:pStyle w:val="Normal"/>
        <w:ind w:firstLine="720"/>
        <w:jc w:val="center"/>
        <w:rPr/>
      </w:pPr>
      <w:r>
        <w:rPr>
          <w:b/>
          <w:sz w:val="28"/>
          <w:szCs w:val="28"/>
          <w:lang w:val="el-GR"/>
        </w:rPr>
        <w:t>Ε2 92</w:t>
      </w:r>
      <w:r>
        <w:rPr>
          <w:b/>
          <w:sz w:val="28"/>
          <w:szCs w:val="28"/>
          <w:vertAlign w:val="superscript"/>
          <w:lang w:val="el-GR"/>
        </w:rPr>
        <w:t>ο</w:t>
      </w:r>
      <w:r>
        <w:rPr>
          <w:b/>
          <w:sz w:val="28"/>
          <w:szCs w:val="28"/>
          <w:lang w:val="el-GR"/>
        </w:rPr>
        <w:t xml:space="preserve"> ΔΗΜΟΤΙΚΟ ΣΧΟΛΕΙΟ ΘΕΣΣΑΛΟΝΙΚΗΣ</w:t>
      </w:r>
    </w:p>
    <w:p>
      <w:pPr>
        <w:pStyle w:val="Normal"/>
        <w:jc w:val="center"/>
        <w:rPr>
          <w:b/>
          <w:b/>
          <w:sz w:val="28"/>
          <w:szCs w:val="28"/>
          <w:lang w:val="el-GR"/>
        </w:rPr>
      </w:pPr>
      <w:r>
        <w:rPr>
          <w:b/>
          <w:sz w:val="28"/>
          <w:szCs w:val="28"/>
          <w:lang w:val="el-GR"/>
        </w:rPr>
        <w:t>Δάσκαλος: Απόστολος Μπάλιος</w:t>
      </w:r>
    </w:p>
    <w:p>
      <w:pPr>
        <w:pStyle w:val="Normal"/>
        <w:rPr>
          <w:b/>
          <w:b/>
          <w:sz w:val="28"/>
          <w:szCs w:val="28"/>
          <w:lang w:val="el-GR"/>
        </w:rPr>
      </w:pPr>
      <w:r>
        <w:rPr>
          <w:b/>
          <w:sz w:val="28"/>
          <w:szCs w:val="28"/>
          <w:lang w:val="el-GR"/>
        </w:rPr>
        <w:t>ΠΡΌΣΩΠΑ ΤΟΥ ΕΡΓΟΥ</w:t>
      </w:r>
    </w:p>
    <w:p>
      <w:pPr>
        <w:pStyle w:val="Normal"/>
        <w:spacing w:lineRule="auto" w:line="240"/>
        <w:rPr>
          <w:sz w:val="28"/>
          <w:szCs w:val="28"/>
          <w:lang w:val="el-GR"/>
        </w:rPr>
      </w:pPr>
      <w:r>
        <w:rPr>
          <w:sz w:val="28"/>
          <w:szCs w:val="28"/>
          <w:lang w:val="el-GR"/>
        </w:rPr>
        <w:t>ΓΙΑΝΝΗΣ</w:t>
      </w:r>
    </w:p>
    <w:p>
      <w:pPr>
        <w:pStyle w:val="Normal"/>
        <w:spacing w:lineRule="auto" w:line="240"/>
        <w:rPr>
          <w:sz w:val="28"/>
          <w:szCs w:val="28"/>
          <w:lang w:val="el-GR"/>
        </w:rPr>
      </w:pPr>
      <w:r>
        <w:rPr>
          <w:sz w:val="28"/>
          <w:szCs w:val="28"/>
          <w:lang w:val="el-GR"/>
        </w:rPr>
        <w:t>ΣΑΥΡΟΣ</w:t>
      </w:r>
    </w:p>
    <w:p>
      <w:pPr>
        <w:pStyle w:val="Normal"/>
        <w:spacing w:lineRule="auto" w:line="240"/>
        <w:rPr>
          <w:sz w:val="28"/>
          <w:szCs w:val="28"/>
          <w:lang w:val="el-GR"/>
        </w:rPr>
      </w:pPr>
      <w:r>
        <w:rPr>
          <w:sz w:val="28"/>
          <w:szCs w:val="28"/>
          <w:lang w:val="el-GR"/>
        </w:rPr>
        <w:t>ΚΟΥΛΟΥΡΤΖΗΣ</w:t>
      </w:r>
    </w:p>
    <w:p>
      <w:pPr>
        <w:pStyle w:val="Normal"/>
        <w:spacing w:lineRule="auto" w:line="240"/>
        <w:rPr>
          <w:sz w:val="28"/>
          <w:szCs w:val="28"/>
          <w:lang w:val="el-GR"/>
        </w:rPr>
      </w:pPr>
      <w:r>
        <w:rPr>
          <w:sz w:val="28"/>
          <w:szCs w:val="28"/>
          <w:lang w:val="el-GR"/>
        </w:rPr>
        <w:t>ΛΑΧΕΙΟΠΩΛΗΣ</w:t>
      </w:r>
    </w:p>
    <w:p>
      <w:pPr>
        <w:pStyle w:val="Normal"/>
        <w:spacing w:lineRule="auto" w:line="240"/>
        <w:rPr>
          <w:sz w:val="28"/>
          <w:szCs w:val="28"/>
          <w:lang w:val="el-GR"/>
        </w:rPr>
      </w:pPr>
      <w:r>
        <w:rPr>
          <w:sz w:val="28"/>
          <w:szCs w:val="28"/>
          <w:lang w:val="el-GR"/>
        </w:rPr>
        <w:t>ΑΡΧΑΙΟΛΟΓΟΣ 1</w:t>
      </w:r>
    </w:p>
    <w:p>
      <w:pPr>
        <w:pStyle w:val="Normal"/>
        <w:spacing w:lineRule="auto" w:line="240"/>
        <w:rPr>
          <w:sz w:val="28"/>
          <w:szCs w:val="28"/>
          <w:lang w:val="el-GR"/>
        </w:rPr>
      </w:pPr>
      <w:r>
        <w:rPr>
          <w:sz w:val="28"/>
          <w:szCs w:val="28"/>
          <w:lang w:val="el-GR"/>
        </w:rPr>
        <w:t>ΑΡΧΑΙΟΛΟΓΟΣ 2</w:t>
      </w:r>
    </w:p>
    <w:p>
      <w:pPr>
        <w:pStyle w:val="Normal"/>
        <w:spacing w:lineRule="auto" w:line="240"/>
        <w:rPr>
          <w:sz w:val="28"/>
          <w:szCs w:val="28"/>
          <w:lang w:val="el-GR"/>
        </w:rPr>
      </w:pPr>
      <w:r>
        <w:rPr>
          <w:sz w:val="28"/>
          <w:szCs w:val="28"/>
          <w:lang w:val="el-GR"/>
        </w:rPr>
        <w:t>ΕΡΓΑΤΗΣ 1</w:t>
      </w:r>
    </w:p>
    <w:p>
      <w:pPr>
        <w:pStyle w:val="Normal"/>
        <w:spacing w:lineRule="auto" w:line="240"/>
        <w:rPr>
          <w:sz w:val="28"/>
          <w:szCs w:val="28"/>
          <w:lang w:val="el-GR"/>
        </w:rPr>
      </w:pPr>
      <w:r>
        <w:rPr>
          <w:sz w:val="28"/>
          <w:szCs w:val="28"/>
          <w:lang w:val="el-GR"/>
        </w:rPr>
        <w:t>ΕΡΓΑΤΗΣ 2</w:t>
      </w:r>
    </w:p>
    <w:p>
      <w:pPr>
        <w:pStyle w:val="Normal"/>
        <w:spacing w:lineRule="auto" w:line="240"/>
        <w:rPr>
          <w:sz w:val="28"/>
          <w:szCs w:val="28"/>
          <w:lang w:val="el-GR"/>
        </w:rPr>
      </w:pPr>
      <w:r>
        <w:rPr>
          <w:sz w:val="28"/>
          <w:szCs w:val="28"/>
          <w:lang w:val="el-GR"/>
        </w:rPr>
        <w:t>ΕΡΓΑΤΗΣ 3</w:t>
      </w:r>
    </w:p>
    <w:p>
      <w:pPr>
        <w:pStyle w:val="Normal"/>
        <w:spacing w:lineRule="auto" w:line="240"/>
        <w:rPr>
          <w:sz w:val="28"/>
          <w:szCs w:val="28"/>
          <w:lang w:val="el-GR"/>
        </w:rPr>
      </w:pPr>
      <w:r>
        <w:rPr>
          <w:sz w:val="28"/>
          <w:szCs w:val="28"/>
          <w:lang w:val="el-GR"/>
        </w:rPr>
        <w:t>ΕΡΓΑΤΗΣ 4</w:t>
      </w:r>
    </w:p>
    <w:p>
      <w:pPr>
        <w:pStyle w:val="Normal"/>
        <w:spacing w:lineRule="auto" w:line="240"/>
        <w:rPr>
          <w:sz w:val="28"/>
          <w:szCs w:val="28"/>
          <w:lang w:val="el-GR"/>
        </w:rPr>
      </w:pPr>
      <w:r>
        <w:rPr>
          <w:sz w:val="28"/>
          <w:szCs w:val="28"/>
          <w:lang w:val="el-GR"/>
        </w:rPr>
        <w:t>ΦΟΙΤΗΤΗΣ 1</w:t>
      </w:r>
    </w:p>
    <w:p>
      <w:pPr>
        <w:pStyle w:val="Normal"/>
        <w:spacing w:lineRule="auto" w:line="240"/>
        <w:rPr>
          <w:sz w:val="28"/>
          <w:szCs w:val="28"/>
          <w:lang w:val="el-GR"/>
        </w:rPr>
      </w:pPr>
      <w:r>
        <w:rPr>
          <w:sz w:val="28"/>
          <w:szCs w:val="28"/>
          <w:lang w:val="el-GR"/>
        </w:rPr>
        <w:t>ΦΟΙΤΗΤΗΣ 2</w:t>
      </w:r>
    </w:p>
    <w:p>
      <w:pPr>
        <w:pStyle w:val="Normal"/>
        <w:spacing w:lineRule="auto" w:line="240"/>
        <w:rPr>
          <w:sz w:val="28"/>
          <w:szCs w:val="28"/>
          <w:lang w:val="el-GR"/>
        </w:rPr>
      </w:pPr>
      <w:r>
        <w:rPr>
          <w:sz w:val="28"/>
          <w:szCs w:val="28"/>
          <w:lang w:val="el-GR"/>
        </w:rPr>
        <w:t>ΑΦΗΡΗΜΕΝΟΣ</w:t>
      </w:r>
    </w:p>
    <w:p>
      <w:pPr>
        <w:pStyle w:val="Normal"/>
        <w:spacing w:lineRule="auto" w:line="240"/>
        <w:rPr>
          <w:sz w:val="28"/>
          <w:szCs w:val="28"/>
          <w:lang w:val="el-GR"/>
        </w:rPr>
      </w:pPr>
      <w:r>
        <w:rPr>
          <w:sz w:val="28"/>
          <w:szCs w:val="28"/>
          <w:lang w:val="el-GR"/>
        </w:rPr>
        <w:t>ΑΦΡΟΔΙΤΗ</w:t>
      </w:r>
    </w:p>
    <w:p>
      <w:pPr>
        <w:pStyle w:val="Normal"/>
        <w:spacing w:lineRule="auto" w:line="240"/>
        <w:rPr>
          <w:sz w:val="28"/>
          <w:szCs w:val="28"/>
          <w:lang w:val="el-GR"/>
        </w:rPr>
      </w:pPr>
      <w:r>
        <w:rPr>
          <w:sz w:val="28"/>
          <w:szCs w:val="28"/>
          <w:lang w:val="el-GR"/>
        </w:rPr>
        <w:t>ΙΕΡΙΑ 1</w:t>
      </w:r>
    </w:p>
    <w:p>
      <w:pPr>
        <w:pStyle w:val="Normal"/>
        <w:spacing w:lineRule="auto" w:line="240"/>
        <w:rPr>
          <w:sz w:val="28"/>
          <w:szCs w:val="28"/>
          <w:lang w:val="el-GR"/>
        </w:rPr>
      </w:pPr>
      <w:r>
        <w:rPr>
          <w:sz w:val="28"/>
          <w:szCs w:val="28"/>
          <w:lang w:val="el-GR"/>
        </w:rPr>
        <w:t>ΙΕΡΙΑ 2</w:t>
      </w:r>
    </w:p>
    <w:p>
      <w:pPr>
        <w:pStyle w:val="Normal"/>
        <w:spacing w:lineRule="auto" w:line="240"/>
        <w:rPr>
          <w:sz w:val="28"/>
          <w:szCs w:val="28"/>
          <w:lang w:val="el-GR"/>
        </w:rPr>
      </w:pPr>
      <w:r>
        <w:rPr>
          <w:sz w:val="28"/>
          <w:szCs w:val="28"/>
          <w:lang w:val="el-GR"/>
        </w:rPr>
        <w:t>ΙΕΡΙΑ 3</w:t>
      </w:r>
    </w:p>
    <w:p>
      <w:pPr>
        <w:pStyle w:val="Normal"/>
        <w:spacing w:lineRule="auto" w:line="240"/>
        <w:rPr>
          <w:sz w:val="28"/>
          <w:szCs w:val="28"/>
          <w:lang w:val="el-GR"/>
        </w:rPr>
      </w:pPr>
      <w:r>
        <w:rPr>
          <w:sz w:val="28"/>
          <w:szCs w:val="28"/>
          <w:lang w:val="el-GR"/>
        </w:rPr>
        <w:t>ΙΕΡΙΑ 4</w:t>
      </w:r>
    </w:p>
    <w:p>
      <w:pPr>
        <w:pStyle w:val="Normal"/>
        <w:spacing w:lineRule="auto" w:line="240"/>
        <w:rPr>
          <w:sz w:val="28"/>
          <w:szCs w:val="28"/>
          <w:lang w:val="el-GR"/>
        </w:rPr>
      </w:pPr>
      <w:r>
        <w:rPr>
          <w:sz w:val="28"/>
          <w:szCs w:val="28"/>
          <w:lang w:val="el-GR"/>
        </w:rPr>
        <w:t>4 ΧΟΡΕΥΤΕΣ</w:t>
      </w:r>
    </w:p>
    <w:p>
      <w:pPr>
        <w:pStyle w:val="Normal"/>
        <w:rPr/>
      </w:pPr>
      <w:r>
        <w:rPr>
          <w:b/>
          <w:sz w:val="28"/>
          <w:szCs w:val="28"/>
          <w:lang w:val="el-GR"/>
        </w:rPr>
        <w:t>Σκηνικό : Πλατεία, βράχια, αρχαίες κολώνες περαστικοί.</w:t>
      </w:r>
    </w:p>
    <w:p>
      <w:pPr>
        <w:pStyle w:val="Normal"/>
        <w:rPr>
          <w:b/>
          <w:b/>
          <w:sz w:val="28"/>
          <w:szCs w:val="28"/>
          <w:lang w:val="el-GR"/>
        </w:rPr>
      </w:pPr>
      <w:r>
        <w:rPr>
          <w:b/>
          <w:sz w:val="28"/>
          <w:szCs w:val="28"/>
          <w:lang w:val="el-GR"/>
        </w:rPr>
      </w:r>
    </w:p>
    <w:tbl>
      <w:tblPr>
        <w:tblW w:w="9576" w:type="dxa"/>
        <w:jc w:val="left"/>
        <w:tblInd w:w="-113" w:type="dxa"/>
        <w:tblLayout w:type="fixed"/>
        <w:tblCellMar>
          <w:top w:w="0" w:type="dxa"/>
          <w:left w:w="108" w:type="dxa"/>
          <w:bottom w:w="0" w:type="dxa"/>
          <w:right w:w="108" w:type="dxa"/>
        </w:tblCellMar>
      </w:tblPr>
      <w:tblGrid>
        <w:gridCol w:w="1955"/>
        <w:gridCol w:w="7621"/>
      </w:tblGrid>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ρόσεχε Σαύρο, πρόσεχε !  Με τόσο καυσαέριο δεν βλέπουμε που πάμε και θα τρακάρουμε με κανένα αεροπλάνο !</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κουχ! Γκουχ! Μην σε νοιάζει, τα καταφέρνω! Να! Βλέπω εκεί κάτω μια ανοιχτωσιά. Τι είναι εδώ ;</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Δεν ξέρω, πρώτη φορά έρχομαι από αυτή την πλευρά της πόλης. Στάσου να διαβάσω την ταμπέλα. «Πλατεία Αντιγονιδών»! Μάλιστα! Πω πω κίνηση! Κοίτα σκουπίδια! Μα δεν καταλαβαίνω… Τι κάνουν όλοι αυτοί οι εργάτες μέσα στα χαλάσματα και στις βρωμιές ;</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ΚΟΥΛΟΥΡΤΖ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ουλούρια, κουλούρια Θεσσαλονίκης!</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Συγγνώμη κύριε….</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ΚΟΥΛΟΥΡΤΖ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50 λεπτά το έν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ΛΑΧΕΙΟΠΩΛ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Λαχεία, λαχεία, εθνικό ,Λαϊκό τυχερά λαχεία!!!</w:t>
            </w:r>
            <w:r>
              <w:rPr>
                <w:b/>
                <w:sz w:val="28"/>
                <w:szCs w:val="28"/>
                <w:lang w:val="el-GR"/>
              </w:rPr>
              <w:t>Σκρατς!!!</w:t>
            </w:r>
          </w:p>
          <w:p>
            <w:pPr>
              <w:pStyle w:val="Normal"/>
              <w:spacing w:lineRule="auto" w:line="240" w:before="0" w:after="0"/>
              <w:rPr>
                <w:sz w:val="28"/>
                <w:szCs w:val="28"/>
                <w:lang w:val="el-GR"/>
              </w:rPr>
            </w:pPr>
            <w:r>
              <w:rPr>
                <w:rFonts w:cs="Calibri"/>
                <w:sz w:val="28"/>
                <w:szCs w:val="28"/>
                <w:lang w:val="el-GR"/>
              </w:rPr>
              <w:t xml:space="preserve"> </w:t>
            </w:r>
            <w:r>
              <w:rPr>
                <w:sz w:val="28"/>
                <w:szCs w:val="28"/>
                <w:lang w:val="el-GR"/>
              </w:rPr>
              <w:t>Λαχεία, λαχεία, εθνικό ,Λαϊκό τυχερά λαχεία!!!</w:t>
            </w:r>
            <w:r>
              <w:rPr>
                <w:b/>
                <w:sz w:val="28"/>
                <w:szCs w:val="28"/>
                <w:lang w:val="el-GR"/>
              </w:rPr>
              <w:t xml:space="preserve"> Σκρατς!!!</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δεν θέλω κουλούρι, ούτε, ούτε λαχείο, θέλω μόνο να σας ρωτήσω…</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n-GB"/>
              </w:rPr>
            </w:pPr>
            <w:r>
              <w:rPr>
                <w:sz w:val="28"/>
                <w:szCs w:val="28"/>
                <w:lang w:val="el-GR"/>
              </w:rPr>
              <w:t>ΣΑΥΡΟΣ</w:t>
            </w:r>
          </w:p>
          <w:p>
            <w:pPr>
              <w:pStyle w:val="Normal"/>
              <w:spacing w:lineRule="auto" w:line="240" w:before="0" w:after="0"/>
              <w:rPr>
                <w:sz w:val="28"/>
                <w:szCs w:val="28"/>
                <w:lang w:val="en-GB"/>
              </w:rPr>
            </w:pPr>
            <w:r>
              <w:rPr>
                <w:sz w:val="28"/>
                <w:szCs w:val="28"/>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Γιάννη εγώ θέλω κουλούρι η…μάλλον θέλω 200 κουλούρια θεσσαλονίκης!Τι είναι τα λαχεία, τρώγονται;</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Σαύρο δεν πρόκειται να σου αγοράσω 200 κουλούρια εξάλλου δεν έχω και τόσα χρήματα.</w:t>
            </w:r>
            <w:r>
              <w:rPr>
                <w:sz w:val="28"/>
                <w:szCs w:val="28"/>
                <w:lang w:val="de-DE"/>
              </w:rPr>
              <w:t>K</w:t>
            </w:r>
            <w:r>
              <w:rPr>
                <w:sz w:val="28"/>
                <w:szCs w:val="28"/>
                <w:lang w:val="el-GR"/>
              </w:rPr>
              <w:t>αι ούτε τα λαχεία τρώγονται.</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ΚΟΥΛΟΥΡΤΖ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άρε παιδάκι μου ένα κουλούρι να μεγαλώσεις.</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ΛΑΧΕΙΟΠΩΛ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άρε παιδάκι μου ένα λαχείο να με θυμάσαι.</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 xml:space="preserve">Μα κύριε… Τέλος πάντων (παίρνει ένα κουλούρι, δίνει χρήματα). Τι να κάνω θα πάρω κι ένα λαχείο! </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ΛΑΧΕΙΟΠΩΛ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Ορίστε κύριος  ένα με λήγοντα στο 11,καλή σου τύχη ευχαριστώ.</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Πείτε μου λίγο τι είναι  εδώ και είναι μαζεμένοι τόσοι εργάτες ;</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ΚΟΥΛΟΥΡΤΖ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Δεν ξέρω παιδάκι μου. Λένε πως βρήκανε κάτι αρχαία. Και εγώ δεν κατάλαβα καλά. Είπαν κάποιοι πως μέσα στα γκρεμίδια ανακάλυψαν έναν ναό, έναν βωμό… τι να σου πω και εγώ… Αγράμματος είμαι… Πάντως άκου κάτι που δεν έχω πει σε κανέναν για να μην με περάσουν για τρελό. Τα ξημερώματα που βγαίνω για δουλειά ακούω μέσα από τα γκρεμίδια κάτι υπέροχες κοριτσίστικες φωνές να τραγουδούν… Τι να σου πω! Σαν αηδόνια ακούγονται… αλλά σε ποιον να το πω; Θα γελάνε όλοι μαζί μου.</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υχαριστούμε… Ε ε ε θέλω να πώ  ευχαριστώ πολύ για τις πληροφορίες. Έλα Σαύρο, πάμε πιο κοντά να δούμε.</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ΗΡΗΜΕΝ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Μπαρντον με συγχωρείτε….</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ιάννη ποιος είναι αυτός αλλά τώρα που τον βλέπω από κοντά κάτι μου θυμίζει.</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Ναι ,ναι, Σαύρο μου είναι εκείνος ο αφηρημένος που σκόνταψε στον ίσκιο του και έπεσε πάνω στο γλυπτό του Ζογγολόπουλου,θυμάσαι;</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Ναι,ναι θυμάμαι.Τι γέλιο ρίξαμε…</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val="el-GR"/>
              </w:rPr>
              <w:t>Κύριε,κύριε τι ζητάτε</w:t>
            </w:r>
            <w:r>
              <w:rPr>
                <w:sz w:val="28"/>
                <w:szCs w:val="28"/>
              </w:rPr>
              <w:t>;</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ΗΡΗΜΕΝ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rPr>
              <w:t>M</w:t>
            </w:r>
            <w:r>
              <w:rPr>
                <w:sz w:val="28"/>
                <w:szCs w:val="28"/>
                <w:lang w:val="el-GR"/>
              </w:rPr>
              <w:t>ε συγχωρείτε ψάχνω την πλατεία Αντιγονιδών εδώ δεν είναι;Έχω ένα ραντεβού εδώ.</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δώ είναι η πλατεία κύριε.</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ΗΡΗΜΕΝ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α μου είπε πως στις 12 θα είναι εδώ η γυναίκα μου.Τι μέρα έχουμε σήμερα;</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έμπτη.</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ΗΡΗΜΕΝ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val="el-GR"/>
              </w:rPr>
              <w:t>Αμάν! Την Δευτέρα είχαμε είχαμε ραντεβού. Μάλλον άργησα λιγάκι έ</w:t>
            </w:r>
            <w:r>
              <w:rPr>
                <w:sz w:val="28"/>
                <w:szCs w:val="28"/>
              </w:rPr>
              <w:t>;</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μάλλον…</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ΗΡΗΜΕΝ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Φεύγω! Ποιος την ακούει τώρα!!!Αν βρώ γρήγορα το σπίτι μου,θα είμαι τυχερός…..</w:t>
            </w:r>
          </w:p>
        </w:tc>
      </w:tr>
      <w:tr>
        <w:trPr>
          <w:trHeight w:val="85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 xml:space="preserve">Κοίτα, κοίτα Γιάννη να οι εργάτες! Τι κάνουν ; </w:t>
            </w:r>
          </w:p>
          <w:p>
            <w:pPr>
              <w:pStyle w:val="Normal"/>
              <w:spacing w:lineRule="auto" w:line="240" w:before="0" w:after="0"/>
              <w:rPr>
                <w:sz w:val="28"/>
                <w:szCs w:val="28"/>
                <w:lang w:val="el-GR"/>
              </w:rPr>
            </w:pPr>
            <w:r>
              <w:rPr>
                <w:sz w:val="28"/>
                <w:szCs w:val="28"/>
                <w:lang w:val="el-GR"/>
              </w:rPr>
              <w:t>(Ακούγονται σκαψίματα φωνές γέλι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άνουν ανασκαφές…</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οιος καφές δηλαδή;</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Σαύρο δεν ακούς καλά όμως στάσου λίγο να ρωτήσουμε (πλησιάζουν και ακούνε τους εργάτες)</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Χάρη βρήκες τίποτ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μόνο πέτρες. Εσύ Γιώργο;</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τίποτα. Και έπιασε και η ζέστη. Εσύ Θοδωρή; Άντε πάμε στα σπίτια μας γιατί μεσημέριασε. Φτάνει για σήμερ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 xml:space="preserve">ΕΡΓΑΤΗΣ </w:t>
            </w:r>
            <w:r>
              <w:rPr>
                <w:sz w:val="28"/>
                <w:szCs w:val="28"/>
                <w:lang w:val="en-GB"/>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Θα έλεγα ότι είναι πολύ  καλή ιδέ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Βρε συ και αν έρθει ο επιστάτης;</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 xml:space="preserve">Σιγά μην έρθει. </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Αν έρθει βέβαια  μπορεί να μας αναφέρει.</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πορεί όμως και να μας απολύσει έ;</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Ας πάμε τουλάχιστον να φάμε στην διπλανή ταβέρνα. Δεν θα αργήσουμε κι αν είναι να απολυθούμε ας φύγουμε τουλάχιστον χορτάτοι.</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ην στενοχωριέσαι, θα μπορούμε αφού θα είμαστε κοντά να ελέγχουμε καλύτερα  το τοπίο!</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Δεν βαριέσαι άντε πάμε…</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ΕΡΓΑ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ε πείσατε ας πάμε….!</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άλλον αυτοί οι κύριοι δεν είναι πρόθυμοι να μας απαντήσουνε. Θα μείνουμε με την απορί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ιάννη στάσου… κοίτα εκεί! Δύο άνθρωποι κάθονται και διαβάζουν και κοιτάζουν με θαυμασμό τις πέτρες. Σίγουρα αυτοί θα ξέρουν. (προχωρούν διστακτικά)</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ύριε… κύριε… να σας ρωτήσω;</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α είναι φοβερό, είναι ασύλληπτο… Τέτοιος θησαυρός μέσα στα γκρεμίδια! Τι συγκίνηση!!!</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ε συγχωρείτε κύριοι αλλά τι είναι εδώ;</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δώ παιδί μου είναι τα ερείπια ενός ναού, του ναού της Αφροδίτης. Όλη αυτή η περιοχή που βρισκόμαστε δεν ονομαζόταν από πάντοτε πλατεία Αντιγονιδών. Στα παλιά τα χρόνια ονομαζόταν πλατεία των Ιερών. Εδώ ήταν συγκεντρωμένοι οι περισσότεροι ναοί που ήταν αφιερωμένοι σε θεότητες και στη ρωμαϊκή εποχή σε αυτοκράτορες… και ξέρεις κάτι; Εδώ ήταν στημένοι οι περιπλανώμενοι ναοί, τέτοιοι δηλαδή που μπορούσαν να μεταφερθούν και σε άλλα μέρη. Τέτοιος είναι και ο ναός της Αφροδίτης. Πρώτα στήθηκε στην περιοχή της Μηχανιώνας. Εκεί λέγεται ότι τον έστησε ο Αινείας ο οποίος θεωρούνταν γιος της Αφροδίτης.</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ι γιατί τον έφεραν εδώ;</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Χαίρομαι παιδί μου που ένας νέος της ηλικίας σου ενδιαφέρεται για την ιστορία του τόπου του. Ο Αινείας λοιπόν ήταν πρόγονος του Ιουλίου Καίσαρα. Πιθανόν λοιπόν οι Θεσσαλονικείς να συμμάχησαν με τον Αντώνιο που πολέμησε εναντίων του αυτοκράτορα, και όταν νικήθηκαν από τον Οκταβιανό στο Άκτιο, να μετέφεραν τον ναό από την Μηχανιώνα εδώ για να καλοπιάσουν τον Ρωμαίο Αυτοκράτορ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γώ το ήξερα ότι κάτι πολύ σπουδαίο κρυβόταν εδώ κάτω. Θυμάσαι Θέμη  όταν είχαν πρωτοανακαλύψει τα αγάλματ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οια αγάλματ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ριν από μερικά χρόνια βρέθηκαν εδώ δύο αγάλματα, ένα του θεού Ρώμη και του Διός Αιγιόχου. Τώρα τα εκθέτουν στο Αρχαιολογικό Μουσείο.</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α και εδώ γύρω γύρω έχει κομμάτια από αγάλματα. Έχει έναν ανεκτίμητο θησαυρό εδώ!!  (ακούγεται μουσική)</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ι αυτοί οι νεαροί εκεί κάτω ποιοι είναι;(Πλησιάζουν πιο κοντά)</w:t>
            </w:r>
          </w:p>
          <w:p>
            <w:pPr>
              <w:pStyle w:val="Normal"/>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Παιδιά τι κάνετε εσείς εδώ;</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n-GB"/>
              </w:rPr>
            </w:pPr>
            <w:r>
              <w:rPr>
                <w:sz w:val="28"/>
                <w:szCs w:val="28"/>
                <w:lang w:val="en-GB"/>
              </w:rPr>
            </w:r>
          </w:p>
          <w:p>
            <w:pPr>
              <w:pStyle w:val="Normal"/>
              <w:spacing w:lineRule="auto" w:line="240" w:before="0" w:after="0"/>
              <w:rPr>
                <w:sz w:val="28"/>
                <w:szCs w:val="28"/>
                <w:lang w:val="el-GR"/>
              </w:rPr>
            </w:pPr>
            <w:r>
              <w:rPr>
                <w:sz w:val="28"/>
                <w:szCs w:val="28"/>
                <w:lang w:val="el-GR"/>
              </w:rPr>
              <w:t>ΦΟΙΤΗ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ίμαστε φοιτητές της αρχιτεκτονικής από το Αριστοτέλειο Πανεπιστήμιο Θεσσαλονίκης. Έχουμε μελετήσει καλά τον χώρο κι έχουμε την δική μας πρόταση.</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GB"/>
              </w:rPr>
            </w:pPr>
            <w:r>
              <w:rPr>
                <w:sz w:val="28"/>
                <w:szCs w:val="28"/>
                <w:lang w:val="el-GR"/>
              </w:rPr>
              <w:t>Δηλαδή, δηλαδή</w:t>
            </w:r>
            <w:r>
              <w:rPr>
                <w:sz w:val="28"/>
                <w:szCs w:val="28"/>
                <w:lang w:val="en-GB"/>
              </w:rPr>
              <w:t>;</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n-GB"/>
              </w:rPr>
            </w:pPr>
            <w:r>
              <w:rPr>
                <w:sz w:val="28"/>
                <w:szCs w:val="28"/>
                <w:lang w:val="en-GB"/>
              </w:rPr>
            </w:r>
          </w:p>
          <w:p>
            <w:pPr>
              <w:pStyle w:val="Normal"/>
              <w:spacing w:lineRule="auto" w:line="240" w:before="0" w:after="0"/>
              <w:rPr>
                <w:sz w:val="28"/>
                <w:szCs w:val="28"/>
                <w:lang w:val="el-GR"/>
              </w:rPr>
            </w:pPr>
            <w:r>
              <w:rPr>
                <w:sz w:val="28"/>
                <w:szCs w:val="28"/>
                <w:lang w:val="el-GR"/>
              </w:rPr>
              <w:t>ΦΟΙΤΗΤΗ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t xml:space="preserve"> </w:t>
            </w:r>
            <w:r>
              <w:rPr>
                <w:rFonts w:eastAsia="Times New Roman" w:cs="Times New Roman" w:ascii="Times New Roman" w:hAnsi="Times New Roman"/>
                <w:sz w:val="28"/>
                <w:szCs w:val="28"/>
                <w:lang w:val="el-GR"/>
              </w:rPr>
              <w:t>Σύμφωνα με την πρότασή μας η πλατεία Αντιγονιδών διαμορφώνεται σε δύο επίπεδα, το σημερινό και το αρχαίο, επιτρέποντας την αναστήλωση και ανάδειξη του μνημείου χωρίς να θιγεί και να αλλάξει η λειτουργία της πλατείας.</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t>Ωραίο σαν να ακούγεται αυτό και θα μπορέσουν έτσι να συνυπάρξουν το παλιό με το νέο.</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ιάννη…</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Τι τρέχει;</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Ακούς ότι ακούω;;;</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Σαν μουσική. Κάπου φαίνεται ότι άνοιξαν δυνατά το ραδιόφωνο.</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 xml:space="preserve">ΑΡΧΑΙΟΛΟΓΟΣ 1 </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ε ποιόν μιλάς παιδί μου ;</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εε με κανέναν. Να.. μονολογούσα καθώς κοίταζα τα ευρήματ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 xml:space="preserve">ΑΡΧΑΙΟΛΟΓΟΣ </w:t>
            </w:r>
            <w:r>
              <w:rPr>
                <w:sz w:val="28"/>
                <w:szCs w:val="28"/>
                <w:lang w:val="en-GB"/>
              </w:rPr>
              <w:t xml:space="preserve">    </w:t>
            </w:r>
            <w:r>
              <w:rPr>
                <w:sz w:val="28"/>
                <w:szCs w:val="28"/>
                <w:lang w:val="el-GR"/>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άτσε παιδί μου να απολαύσεις όσο μπορείς. Πάμε συνάδελφε, μεσημέριασε πι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ΦΟΙΤΗΤΗ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Πάμε κι εμείς φιλαράκι για καμιά μπυρίτσ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ΦΟΙΤΗΤΗ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Αμέ, ας πάμε.</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λά όλοι κουφάθηκαν σήμερ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Έλα Σαύρο μην γίνεσαι αγενής με τους ανθρώπους,ντροπή.</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Αγενής εγώ; απλώς πεινασμένος. Να τσιμπήσω κανένα πουλάκι από αυτά;</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Σαύρο ,άσε ήσυχα τα περιστέρια!!</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λά καλά.</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ι όμως νεαρέ μου ,έχω την εντύπωση ότι με κάποιον μιλάς.</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όχι κύριε, θαυμάζω και μονολογώ.</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ΡΧΑΙΟΛΟΓΟΣ 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άμε. Και αύριο πάλι εδώ για την έρευνά μας! (φεύγουν)</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Γιάννη… Δεν είναι ραδιόφωνο. Κάποιες έρχονται κατά δω…</w:t>
            </w:r>
          </w:p>
          <w:p>
            <w:pPr>
              <w:pStyle w:val="Normal"/>
              <w:spacing w:lineRule="auto" w:line="240" w:before="0" w:after="0"/>
              <w:rPr/>
            </w:pPr>
            <w:r>
              <w:rPr>
                <w:sz w:val="28"/>
                <w:szCs w:val="28"/>
                <w:lang w:val="el-GR"/>
              </w:rPr>
              <w:t>(χορευτικό, εμφανίζονται οι Ιέρειες μαζί με την Θεά Αφροδίτη)</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οιος τολμά να με ξυπνά μετά από χιλιάδες χρόνια;;</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Ε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οιος τολμά να ξυπνά την θεά;;</w:t>
            </w:r>
          </w:p>
        </w:tc>
      </w:tr>
      <w:tr>
        <w:trPr>
          <w:trHeight w:val="90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val="el-GR"/>
              </w:rPr>
              <w:t>Ποιες είναι αυτές ;;</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1809"/>
        <w:gridCol w:w="7767"/>
      </w:tblGrid>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lang w:val="el-GR"/>
              </w:rPr>
            </w:pPr>
            <w:r>
              <w:rPr>
                <w:sz w:val="28"/>
                <w:szCs w:val="28"/>
                <w:lang w:val="el-GR"/>
              </w:rPr>
              <w:t>ΓΙΑΝΝΗ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Σσσ… μη μιλάς! Η θεά Αφροδίτη και οι ιέρειες της.</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μμ νοστιμούλες είναι. Τρώγονται;;;</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ΚΟΡΙΤΣΙΑ</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λά, καλά, αλλά όχι το ένα όχι το άλλο τι θα φάω ;;;</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Δεν μας αφορά γιγάντιο ερπετό. Εσύ μας ξύπνησες ;;;</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 κάτι άνθρωποι που κάνουν ανασκαφές.</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άλιστα…</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Ε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άλιστα…</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Ο κόσμος έχει αλλάξει. Δεν είναι τόσο όμορφος όπως παλιά. Και αυτή η ατμόσφαιρα είναι αποπνικτική. Κοντεύουν να αρρωστήσουν τα κορίτσια μου.</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ΡΕΙΕ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Βήχουν)</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ι εσύ τέρας τι είσαι ;;</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ΣΑΥΡΟ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ίμαι δεινόσαυρος.</w:t>
            </w:r>
          </w:p>
        </w:tc>
      </w:tr>
      <w:tr>
        <w:trPr>
          <w:trHeight w:val="8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ερίεργο! Εσείς είχατε εξαφανιστεί πριν ακόμα να υπάρξω εγώ…</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 xml:space="preserve">Ένας ξέμεινε… Τον λένε ….Σαύρο. </w:t>
            </w:r>
          </w:p>
        </w:tc>
      </w:tr>
      <w:tr>
        <w:trPr>
          <w:trHeight w:val="9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Ά! Ωραίο όνομα έχει!</w:t>
            </w:r>
          </w:p>
        </w:tc>
      </w:tr>
    </w:tbl>
    <w:p>
      <w:pPr>
        <w:pStyle w:val="Normal"/>
        <w:rPr>
          <w:sz w:val="28"/>
          <w:szCs w:val="28"/>
          <w:lang w:val="el-GR"/>
        </w:rPr>
      </w:pPr>
      <w:r>
        <w:rPr>
          <w:sz w:val="28"/>
          <w:szCs w:val="28"/>
          <w:lang w:val="el-GR"/>
        </w:rPr>
      </w:r>
    </w:p>
    <w:tbl>
      <w:tblPr>
        <w:tblW w:w="9576" w:type="dxa"/>
        <w:jc w:val="left"/>
        <w:tblInd w:w="-5" w:type="dxa"/>
        <w:tblLayout w:type="fixed"/>
        <w:tblCellMar>
          <w:top w:w="0" w:type="dxa"/>
          <w:left w:w="108" w:type="dxa"/>
          <w:bottom w:w="0" w:type="dxa"/>
          <w:right w:w="108" w:type="dxa"/>
        </w:tblCellMar>
      </w:tblPr>
      <w:tblGrid>
        <w:gridCol w:w="1643"/>
        <w:gridCol w:w="7933"/>
      </w:tblGrid>
      <w:tr>
        <w:trPr>
          <w:trHeight w:val="70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4</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ην κουράζεστε άλλο θεά Αφροδίτη. Πάμε μέσα να ησυχάσετε…</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ΑΦΡΟΔΙΤΗ</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Ναι, πηγαίνω μέσα στο ιερό. Παρακαλώ κάντε λίγο ησυχία. (φεύγει)</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1</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 xml:space="preserve">Πείτε μου, ποιοι ήταν αυτοί οι αγροίκοι που χτυπούσαν εδώ τις πέτρες προ ολίγου ; </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Ήταν εργάτες.</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2</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ι φύγαν για πάντα ;</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3</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Θα μας αφήσουν επιτέλους στην ησυχία μας ;</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4</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Έχω την εντύπωση ότι ασχοληθήκαμε πολύ μαζί τους. Φτάνει πια!</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Όχι,όχι  πήγαν να φάνε και θα επιστρέψουν.</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ΙΕΡΕΙΑ 1</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Ω θεά μου!! Τουλάχιστον να φροντίσουν ώστε να μην ταλαιπωρηθούμε. Είμαστε ντελικάτες και δεν αντέχουμε άλλο. Σας παρακαλώ να τους το πείτε.</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ην ανησυχείτε! Ξέρουν την δουλειά τους.</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2</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ι μα την Αφροδίτη… Μην τους πείτε ότι μας είδατε. Αυτό θα ήταν τρομερό.</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3</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 xml:space="preserve">Και να ξέρετε πως είστε οι μοναδικοί που μας βλέπετε, </w:t>
            </w:r>
          </w:p>
          <w:p>
            <w:pPr>
              <w:pStyle w:val="Normal"/>
              <w:spacing w:lineRule="auto" w:line="240" w:before="0" w:after="0"/>
              <w:rPr>
                <w:sz w:val="28"/>
                <w:szCs w:val="28"/>
                <w:lang w:val="el-GR"/>
              </w:rPr>
            </w:pPr>
            <w:r>
              <w:rPr>
                <w:sz w:val="28"/>
                <w:szCs w:val="28"/>
                <w:lang w:val="el-GR"/>
              </w:rPr>
              <w:t>τώρα πως γίνεται αυτό δεν μπορώ να το εξηγήσω.</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4</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Ναι, πραγματικά είστε οι μόνοι  που μας έχετε δει γι αυτό μην πείτε τίποτα πουθενά…..</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Μείνετε ήσυχες!</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Και να το λέγαμε ποιος θα μας πίστευε ;</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ΙΕΡΕΙΑ 1</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Ελάτε κορίτσια, πάμε! (φεύγουν)</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Τι λες και εσύ Σαύρο, πηγαίνουμε κι εμείς ;</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Ναι! Γιάννη…;; Ξέρεις τι πιστεύω ;</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Τι Σαύρο μου;</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Ότι η Θεσσαλονίκη είναι η ομορφότερη και ταυτόχρονα η πιο πολύχρωμη πόλη του κόσμου. Το αποφάσισα. Θέλω να μείνω για πάντα εδώ !!</w:t>
            </w:r>
          </w:p>
        </w:tc>
      </w:tr>
      <w:tr>
        <w:trPr>
          <w:trHeight w:val="90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sz w:val="28"/>
                <w:szCs w:val="28"/>
                <w:lang w:val="el-GR"/>
              </w:rPr>
            </w:pPr>
            <w:r>
              <w:rPr>
                <w:sz w:val="28"/>
                <w:szCs w:val="28"/>
                <w:lang w:val="el-GR"/>
              </w:rPr>
              <w:t>ΓΙΑΝΝΗ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l-GR"/>
              </w:rPr>
              <w:t>Και εγώ το ίδιο φίλε μου Σαύρο. Περάσαμε τόσο ωραία μαζί. Θα προσπαθήσω τώρα μαζί με τους φίλους μου να δείξουμε σε όλο τον κόσμο την αληθινή και ανοιχτόκαρδη ομορφιά αυτής της πόλης, χωρίς σκουπίδια, χωρίς καυσαέριο, αλλά με πολύ χαμόγελο και  ακόμη περισσότερη αισιοδοξία. Πάμε ;</w:t>
            </w:r>
          </w:p>
        </w:tc>
      </w:tr>
      <w:tr>
        <w:trPr>
          <w:trHeight w:val="8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l-GR"/>
              </w:rPr>
            </w:pPr>
            <w:r>
              <w:rPr>
                <w:sz w:val="28"/>
                <w:szCs w:val="28"/>
                <w:lang w:val="el-GR"/>
              </w:rPr>
            </w:r>
          </w:p>
          <w:p>
            <w:pPr>
              <w:pStyle w:val="Normal"/>
              <w:spacing w:lineRule="auto" w:line="240" w:before="0" w:after="0"/>
              <w:rPr/>
            </w:pPr>
            <w:r>
              <w:rPr>
                <w:sz w:val="28"/>
                <w:szCs w:val="28"/>
                <w:lang w:val="el-GR"/>
              </w:rPr>
              <w:t>ΣΑΥΡΟΣ</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l-GR"/>
              </w:rPr>
            </w:pPr>
            <w:r>
              <w:rPr>
                <w:sz w:val="28"/>
                <w:szCs w:val="28"/>
                <w:lang w:val="el-GR"/>
              </w:rPr>
              <w:t>Πάμε !!!</w:t>
            </w:r>
          </w:p>
          <w:p>
            <w:pPr>
              <w:pStyle w:val="Normal"/>
              <w:spacing w:lineRule="auto" w:line="240" w:before="0" w:after="0"/>
              <w:rPr>
                <w:sz w:val="28"/>
                <w:szCs w:val="28"/>
                <w:lang w:val="el-GR"/>
              </w:rPr>
            </w:pPr>
            <w:r>
              <w:rPr>
                <w:sz w:val="28"/>
                <w:szCs w:val="28"/>
                <w:lang w:val="el-GR"/>
              </w:rPr>
              <w:t>(Χορευτικό ,Όμορφη Θεσσαλονίκη μουσική μαζί με το τραγούδι του Σαύρου)</w:t>
            </w:r>
          </w:p>
        </w:tc>
      </w:tr>
    </w:tbl>
    <w:p>
      <w:pPr>
        <w:pStyle w:val="Normal"/>
        <w:rPr>
          <w:sz w:val="28"/>
          <w:szCs w:val="28"/>
          <w:lang w:val="el-GR"/>
        </w:rPr>
      </w:pPr>
      <w:r>
        <w:rPr>
          <w:sz w:val="28"/>
          <w:szCs w:val="28"/>
          <w:lang w:val="el-GR"/>
        </w:rPr>
      </w:r>
      <w:r>
        <w:br w:type="page"/>
      </w:r>
    </w:p>
    <w:p>
      <w:pPr>
        <w:pStyle w:val="Normal"/>
        <w:spacing w:lineRule="auto" w:line="240"/>
        <w:jc w:val="center"/>
        <w:rPr>
          <w:b/>
          <w:b/>
          <w:sz w:val="24"/>
          <w:szCs w:val="24"/>
          <w:lang w:val="el-GR"/>
        </w:rPr>
      </w:pPr>
      <w:r>
        <w:rPr>
          <w:b/>
          <w:sz w:val="24"/>
          <w:szCs w:val="24"/>
          <w:lang w:val="el-GR"/>
        </w:rPr>
        <w:t>Ο ΣΑΥΡΟΣ</w:t>
      </w:r>
    </w:p>
    <w:p>
      <w:pPr>
        <w:pStyle w:val="Normal"/>
        <w:spacing w:lineRule="auto" w:line="240"/>
        <w:rPr>
          <w:b/>
          <w:b/>
          <w:sz w:val="24"/>
          <w:szCs w:val="24"/>
          <w:lang w:val="el-GR"/>
        </w:rPr>
      </w:pPr>
      <w:r>
        <w:rPr>
          <w:b/>
          <w:sz w:val="24"/>
          <w:szCs w:val="24"/>
          <w:lang w:val="el-GR"/>
        </w:rPr>
        <w:t>(Τραγούδι παιδιών Ε1,Ε2, στο ρυθμό Όμορφη Θεσσαλονίκη του Β. Τσιτσάνη)</w:t>
      </w:r>
    </w:p>
    <w:p>
      <w:pPr>
        <w:pStyle w:val="Normal"/>
        <w:spacing w:lineRule="auto" w:line="360" w:before="0" w:after="80"/>
        <w:ind w:left="1134" w:firstLine="1134"/>
        <w:rPr>
          <w:sz w:val="24"/>
          <w:szCs w:val="24"/>
          <w:lang w:val="el-GR"/>
        </w:rPr>
      </w:pPr>
      <w:r>
        <w:rPr>
          <w:sz w:val="24"/>
          <w:szCs w:val="24"/>
          <w:lang w:val="el-GR"/>
        </w:rPr>
        <w:t>Μία μέρα πάνω στο Χορτιάτη</w:t>
      </w:r>
    </w:p>
    <w:p>
      <w:pPr>
        <w:pStyle w:val="Normal"/>
        <w:spacing w:lineRule="auto" w:line="360" w:before="0" w:after="80"/>
        <w:ind w:left="1134" w:firstLine="1134"/>
        <w:rPr>
          <w:sz w:val="24"/>
          <w:szCs w:val="24"/>
          <w:lang w:val="el-GR"/>
        </w:rPr>
      </w:pPr>
      <w:r>
        <w:rPr>
          <w:sz w:val="24"/>
          <w:szCs w:val="24"/>
          <w:lang w:val="el-GR"/>
        </w:rPr>
        <w:t>άνοιξε ένα μεγάλο αυγό</w:t>
      </w:r>
    </w:p>
    <w:p>
      <w:pPr>
        <w:pStyle w:val="Normal"/>
        <w:spacing w:lineRule="auto" w:line="360" w:before="0" w:after="80"/>
        <w:ind w:left="1134" w:firstLine="1134"/>
        <w:rPr>
          <w:sz w:val="24"/>
          <w:szCs w:val="24"/>
          <w:lang w:val="el-GR"/>
        </w:rPr>
      </w:pPr>
      <w:r>
        <w:rPr>
          <w:sz w:val="24"/>
          <w:szCs w:val="24"/>
          <w:lang w:val="el-GR"/>
        </w:rPr>
        <w:t>και βγήκε από εκεί δεινοσαυράκι</w:t>
      </w:r>
    </w:p>
    <w:p>
      <w:pPr>
        <w:pStyle w:val="Normal"/>
        <w:spacing w:lineRule="auto" w:line="360" w:before="0" w:after="80"/>
        <w:ind w:left="1134" w:firstLine="1134"/>
        <w:rPr>
          <w:sz w:val="24"/>
          <w:szCs w:val="24"/>
          <w:lang w:val="el-GR"/>
        </w:rPr>
      </w:pPr>
      <w:r>
        <w:rPr>
          <w:sz w:val="24"/>
          <w:szCs w:val="24"/>
          <w:lang w:val="el-GR"/>
        </w:rPr>
        <w:t>Σαύρος τ΄όνομά του το μικρό.</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b/>
          <w:b/>
          <w:sz w:val="24"/>
          <w:szCs w:val="24"/>
          <w:lang w:val="el-GR"/>
        </w:rPr>
      </w:pPr>
      <w:r>
        <w:rPr>
          <w:b/>
          <w:sz w:val="24"/>
          <w:szCs w:val="24"/>
          <w:lang w:val="el-GR"/>
        </w:rPr>
        <w:t>Οοοοο, Σαύρο πόσο σ΄αγαπάω</w:t>
      </w:r>
    </w:p>
    <w:p>
      <w:pPr>
        <w:pStyle w:val="Normal"/>
        <w:spacing w:lineRule="auto" w:line="360" w:before="0" w:after="80"/>
        <w:ind w:left="1134" w:firstLine="1134"/>
        <w:rPr>
          <w:b/>
          <w:b/>
          <w:sz w:val="24"/>
          <w:szCs w:val="24"/>
          <w:lang w:val="el-GR"/>
        </w:rPr>
      </w:pPr>
      <w:r>
        <w:rPr>
          <w:b/>
          <w:sz w:val="24"/>
          <w:szCs w:val="24"/>
          <w:lang w:val="el-GR"/>
        </w:rPr>
        <w:t>Οοοοο,Σαύρο, Σαύρο πόσο σ΄αγαπώ.</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sz w:val="24"/>
          <w:szCs w:val="24"/>
          <w:lang w:val="el-GR"/>
        </w:rPr>
      </w:pPr>
      <w:r>
        <w:rPr>
          <w:sz w:val="24"/>
          <w:szCs w:val="24"/>
          <w:lang w:val="el-GR"/>
        </w:rPr>
        <w:t>Συνάντησε ο Σαύρος το Γιαννάκη</w:t>
      </w:r>
    </w:p>
    <w:p>
      <w:pPr>
        <w:pStyle w:val="Normal"/>
        <w:spacing w:lineRule="auto" w:line="360" w:before="0" w:after="80"/>
        <w:ind w:left="1134" w:firstLine="1134"/>
        <w:rPr>
          <w:sz w:val="24"/>
          <w:szCs w:val="24"/>
          <w:lang w:val="el-GR"/>
        </w:rPr>
      </w:pPr>
      <w:r>
        <w:rPr>
          <w:sz w:val="24"/>
          <w:szCs w:val="24"/>
          <w:lang w:val="el-GR"/>
        </w:rPr>
        <w:t>ξεκίνησαν τη βόλτα με χαρά</w:t>
      </w:r>
    </w:p>
    <w:p>
      <w:pPr>
        <w:pStyle w:val="Normal"/>
        <w:spacing w:lineRule="auto" w:line="360" w:before="0" w:after="80"/>
        <w:ind w:left="1134" w:firstLine="1134"/>
        <w:rPr>
          <w:sz w:val="24"/>
          <w:szCs w:val="24"/>
          <w:lang w:val="el-GR"/>
        </w:rPr>
      </w:pPr>
      <w:r>
        <w:rPr>
          <w:sz w:val="24"/>
          <w:szCs w:val="24"/>
          <w:lang w:val="el-GR"/>
        </w:rPr>
        <w:t>περάσανε Ροτόντα και Καμάρα</w:t>
      </w:r>
    </w:p>
    <w:p>
      <w:pPr>
        <w:pStyle w:val="Normal"/>
        <w:spacing w:lineRule="auto" w:line="360" w:before="0" w:after="80"/>
        <w:ind w:left="1134" w:firstLine="1134"/>
        <w:rPr>
          <w:sz w:val="24"/>
          <w:szCs w:val="24"/>
          <w:lang w:val="el-GR"/>
        </w:rPr>
      </w:pPr>
      <w:r>
        <w:rPr>
          <w:rFonts w:cs="Calibri"/>
          <w:sz w:val="24"/>
          <w:szCs w:val="24"/>
          <w:lang w:val="el-GR"/>
        </w:rPr>
        <w:t xml:space="preserve"> </w:t>
      </w:r>
      <w:r>
        <w:rPr>
          <w:sz w:val="24"/>
          <w:szCs w:val="24"/>
          <w:lang w:val="el-GR"/>
        </w:rPr>
        <w:t>και Μπεζεστένι και Αγιά Σοφιά.</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b/>
          <w:b/>
          <w:sz w:val="24"/>
          <w:szCs w:val="24"/>
          <w:lang w:val="el-GR"/>
        </w:rPr>
      </w:pPr>
      <w:r>
        <w:rPr>
          <w:b/>
          <w:sz w:val="24"/>
          <w:szCs w:val="24"/>
          <w:lang w:val="el-GR"/>
        </w:rPr>
        <w:t>Οοοοο, Σαύρο πόσο σ΄αγαπάω</w:t>
      </w:r>
    </w:p>
    <w:p>
      <w:pPr>
        <w:pStyle w:val="Normal"/>
        <w:spacing w:lineRule="auto" w:line="360" w:before="0" w:after="80"/>
        <w:ind w:left="1134" w:firstLine="1134"/>
        <w:rPr>
          <w:b/>
          <w:b/>
          <w:sz w:val="24"/>
          <w:szCs w:val="24"/>
          <w:lang w:val="el-GR"/>
        </w:rPr>
      </w:pPr>
      <w:r>
        <w:rPr>
          <w:b/>
          <w:sz w:val="24"/>
          <w:szCs w:val="24"/>
          <w:lang w:val="el-GR"/>
        </w:rPr>
        <w:t>Οοοοο,Σαύρο, Σαύρο πόσο σ΄αγαπώ.</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sz w:val="24"/>
          <w:szCs w:val="24"/>
          <w:lang w:val="el-GR"/>
        </w:rPr>
      </w:pPr>
      <w:r>
        <w:rPr>
          <w:sz w:val="24"/>
          <w:szCs w:val="24"/>
          <w:lang w:val="el-GR"/>
        </w:rPr>
        <w:t>Πήγαν στην πλατεία Ναυαρίνου</w:t>
      </w:r>
    </w:p>
    <w:p>
      <w:pPr>
        <w:pStyle w:val="Normal"/>
        <w:spacing w:lineRule="auto" w:line="360" w:before="0" w:after="80"/>
        <w:ind w:left="1134" w:firstLine="1134"/>
        <w:rPr>
          <w:sz w:val="24"/>
          <w:szCs w:val="24"/>
          <w:lang w:val="el-GR"/>
        </w:rPr>
      </w:pPr>
      <w:r>
        <w:rPr>
          <w:sz w:val="24"/>
          <w:szCs w:val="24"/>
          <w:lang w:val="el-GR"/>
        </w:rPr>
        <w:t>είδαν το πλατάνι το τρανό</w:t>
      </w:r>
    </w:p>
    <w:p>
      <w:pPr>
        <w:pStyle w:val="Normal"/>
        <w:spacing w:lineRule="auto" w:line="360" w:before="0" w:after="80"/>
        <w:ind w:left="1134" w:firstLine="1134"/>
        <w:rPr>
          <w:sz w:val="24"/>
          <w:szCs w:val="24"/>
          <w:lang w:val="el-GR"/>
        </w:rPr>
      </w:pPr>
      <w:r>
        <w:rPr>
          <w:sz w:val="24"/>
          <w:szCs w:val="24"/>
          <w:lang w:val="el-GR"/>
        </w:rPr>
        <w:t>χρόνια και αιώνες εκεί πέρα</w:t>
      </w:r>
    </w:p>
    <w:p>
      <w:pPr>
        <w:pStyle w:val="Normal"/>
        <w:spacing w:lineRule="auto" w:line="360" w:before="0" w:after="80"/>
        <w:ind w:left="1134" w:firstLine="1134"/>
        <w:rPr>
          <w:sz w:val="24"/>
          <w:szCs w:val="24"/>
          <w:lang w:val="el-GR"/>
        </w:rPr>
      </w:pPr>
      <w:r>
        <w:rPr>
          <w:sz w:val="24"/>
          <w:szCs w:val="24"/>
          <w:lang w:val="el-GR"/>
        </w:rPr>
        <w:t>με το περιστεράκι το μικρό.</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b/>
          <w:b/>
          <w:sz w:val="24"/>
          <w:szCs w:val="24"/>
          <w:lang w:val="el-GR"/>
        </w:rPr>
      </w:pPr>
      <w:r>
        <w:rPr>
          <w:b/>
          <w:sz w:val="24"/>
          <w:szCs w:val="24"/>
          <w:lang w:val="el-GR"/>
        </w:rPr>
        <w:t>Οοοοο, Σαύρο πόσο σ΄αγαπάω</w:t>
      </w:r>
    </w:p>
    <w:p>
      <w:pPr>
        <w:pStyle w:val="Normal"/>
        <w:spacing w:lineRule="auto" w:line="360" w:before="0" w:after="80"/>
        <w:ind w:left="1134" w:firstLine="1134"/>
        <w:rPr>
          <w:b/>
          <w:b/>
          <w:sz w:val="24"/>
          <w:szCs w:val="24"/>
          <w:lang w:val="el-GR"/>
        </w:rPr>
      </w:pPr>
      <w:r>
        <w:rPr>
          <w:b/>
          <w:sz w:val="24"/>
          <w:szCs w:val="24"/>
          <w:lang w:val="el-GR"/>
        </w:rPr>
        <w:t>Οοοοο,Σαύρο, Σαύρο πόσο σ΄αγαπώ.</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sz w:val="24"/>
          <w:szCs w:val="24"/>
          <w:lang w:val="el-GR"/>
        </w:rPr>
      </w:pPr>
      <w:r>
        <w:rPr>
          <w:sz w:val="24"/>
          <w:szCs w:val="24"/>
          <w:lang w:val="el-GR"/>
        </w:rPr>
        <w:t>Στου Ζογγολόπουλου την κορυφούλα</w:t>
      </w:r>
    </w:p>
    <w:p>
      <w:pPr>
        <w:pStyle w:val="Normal"/>
        <w:spacing w:lineRule="auto" w:line="360" w:before="0" w:after="80"/>
        <w:ind w:left="1134" w:firstLine="1134"/>
        <w:rPr>
          <w:sz w:val="24"/>
          <w:szCs w:val="24"/>
          <w:lang w:val="el-GR"/>
        </w:rPr>
      </w:pPr>
      <w:r>
        <w:rPr>
          <w:sz w:val="24"/>
          <w:szCs w:val="24"/>
          <w:lang w:val="el-GR"/>
        </w:rPr>
        <w:t>ο Γιάννης βλέπει πόλεις και χωριά</w:t>
      </w:r>
    </w:p>
    <w:p>
      <w:pPr>
        <w:pStyle w:val="Normal"/>
        <w:spacing w:lineRule="auto" w:line="360" w:before="0" w:after="80"/>
        <w:ind w:left="1134" w:firstLine="1134"/>
        <w:rPr>
          <w:sz w:val="24"/>
          <w:szCs w:val="24"/>
          <w:lang w:val="el-GR"/>
        </w:rPr>
      </w:pPr>
      <w:r>
        <w:rPr>
          <w:sz w:val="24"/>
          <w:szCs w:val="24"/>
          <w:lang w:val="el-GR"/>
        </w:rPr>
        <w:t>στον Όλυμπο στη Νάουσα ταβέρνα</w:t>
      </w:r>
    </w:p>
    <w:p>
      <w:pPr>
        <w:pStyle w:val="Normal"/>
        <w:spacing w:lineRule="auto" w:line="360" w:before="0" w:after="80"/>
        <w:ind w:left="1134" w:firstLine="1134"/>
        <w:rPr>
          <w:sz w:val="24"/>
          <w:szCs w:val="24"/>
          <w:lang w:val="el-GR"/>
        </w:rPr>
      </w:pPr>
      <w:r>
        <w:rPr>
          <w:sz w:val="24"/>
          <w:szCs w:val="24"/>
          <w:lang w:val="el-GR"/>
        </w:rPr>
        <w:t>φάγαν  οχταπόδια αχνιστά.</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b/>
          <w:b/>
          <w:sz w:val="24"/>
          <w:szCs w:val="24"/>
          <w:lang w:val="el-GR"/>
        </w:rPr>
      </w:pPr>
      <w:r>
        <w:rPr>
          <w:b/>
          <w:sz w:val="24"/>
          <w:szCs w:val="24"/>
          <w:lang w:val="el-GR"/>
        </w:rPr>
        <w:t>Οοοοο, Σαύρο πόσο σ΄αγαπάω</w:t>
      </w:r>
    </w:p>
    <w:p>
      <w:pPr>
        <w:pStyle w:val="Normal"/>
        <w:spacing w:lineRule="auto" w:line="360" w:before="0" w:after="80"/>
        <w:ind w:left="1134" w:firstLine="1134"/>
        <w:rPr>
          <w:b/>
          <w:b/>
          <w:sz w:val="24"/>
          <w:szCs w:val="24"/>
          <w:lang w:val="el-GR"/>
        </w:rPr>
      </w:pPr>
      <w:r>
        <w:rPr>
          <w:b/>
          <w:sz w:val="24"/>
          <w:szCs w:val="24"/>
          <w:lang w:val="el-GR"/>
        </w:rPr>
        <w:t>Οοοοο,Σαύρο, Σαύρο πόσο σ΄αγαπώ.</w:t>
      </w:r>
    </w:p>
    <w:p>
      <w:pPr>
        <w:pStyle w:val="Normal"/>
        <w:spacing w:lineRule="auto" w:line="360" w:before="0" w:after="80"/>
        <w:ind w:left="1134" w:firstLine="1134"/>
        <w:rPr>
          <w:b/>
          <w:b/>
          <w:sz w:val="24"/>
          <w:szCs w:val="24"/>
          <w:lang w:val="el-GR"/>
        </w:rPr>
      </w:pPr>
      <w:r>
        <w:rPr>
          <w:b/>
          <w:sz w:val="24"/>
          <w:szCs w:val="24"/>
          <w:lang w:val="el-GR"/>
        </w:rPr>
      </w:r>
    </w:p>
    <w:p>
      <w:pPr>
        <w:pStyle w:val="Normal"/>
        <w:spacing w:lineRule="auto" w:line="360" w:before="0" w:after="80"/>
        <w:ind w:left="1134" w:firstLine="1134"/>
        <w:rPr>
          <w:sz w:val="24"/>
          <w:szCs w:val="24"/>
          <w:lang w:val="el-GR"/>
        </w:rPr>
      </w:pPr>
      <w:r>
        <w:rPr>
          <w:sz w:val="24"/>
          <w:szCs w:val="24"/>
          <w:lang w:val="el-GR"/>
        </w:rPr>
        <w:t>Κατέληξαν στον Άγιο Δημήτρη</w:t>
      </w:r>
    </w:p>
    <w:p>
      <w:pPr>
        <w:pStyle w:val="Normal"/>
        <w:spacing w:lineRule="auto" w:line="360" w:before="0" w:after="80"/>
        <w:ind w:left="1134" w:firstLine="1134"/>
        <w:rPr>
          <w:sz w:val="24"/>
          <w:szCs w:val="24"/>
          <w:lang w:val="el-GR"/>
        </w:rPr>
      </w:pPr>
      <w:r>
        <w:rPr>
          <w:sz w:val="24"/>
          <w:szCs w:val="24"/>
          <w:lang w:val="el-GR"/>
        </w:rPr>
        <w:t>και στης Αφροδίτης το Ναό</w:t>
      </w:r>
    </w:p>
    <w:p>
      <w:pPr>
        <w:pStyle w:val="Normal"/>
        <w:spacing w:lineRule="auto" w:line="360" w:before="0" w:after="80"/>
        <w:ind w:left="1134" w:firstLine="1134"/>
        <w:rPr>
          <w:sz w:val="24"/>
          <w:szCs w:val="24"/>
          <w:lang w:val="el-GR"/>
        </w:rPr>
      </w:pPr>
      <w:r>
        <w:rPr>
          <w:sz w:val="24"/>
          <w:szCs w:val="24"/>
          <w:lang w:val="el-GR"/>
        </w:rPr>
        <w:t>κι όταν τέλος ξύπνησε ο Γιάννης</w:t>
      </w:r>
    </w:p>
    <w:p>
      <w:pPr>
        <w:pStyle w:val="Normal"/>
        <w:spacing w:lineRule="auto" w:line="360" w:before="0" w:after="80"/>
        <w:ind w:left="1134" w:firstLine="1134"/>
        <w:rPr>
          <w:sz w:val="24"/>
          <w:szCs w:val="24"/>
          <w:lang w:val="el-GR"/>
        </w:rPr>
      </w:pPr>
      <w:r>
        <w:rPr>
          <w:sz w:val="24"/>
          <w:szCs w:val="24"/>
          <w:lang w:val="el-GR"/>
        </w:rPr>
        <w:t>ο Σαύρος είχε μπει Θερμαϊκό.</w:t>
      </w:r>
    </w:p>
    <w:p>
      <w:pPr>
        <w:pStyle w:val="Normal"/>
        <w:spacing w:lineRule="auto" w:line="360" w:before="0" w:after="80"/>
        <w:ind w:left="1134" w:firstLine="1134"/>
        <w:rPr>
          <w:b/>
          <w:b/>
          <w:sz w:val="24"/>
          <w:szCs w:val="24"/>
          <w:lang w:val="el-GR"/>
        </w:rPr>
      </w:pPr>
      <w:r>
        <w:rPr>
          <w:b/>
          <w:sz w:val="24"/>
          <w:szCs w:val="24"/>
          <w:lang w:val="el-GR"/>
        </w:rPr>
        <w:t>Οοοοο, Σαύρο πόσο σ΄αγαπάω</w:t>
      </w:r>
    </w:p>
    <w:p>
      <w:pPr>
        <w:pStyle w:val="Normal"/>
        <w:spacing w:lineRule="auto" w:line="360" w:before="0" w:after="80"/>
        <w:ind w:left="1134" w:firstLine="1134"/>
        <w:rPr>
          <w:b/>
          <w:b/>
          <w:sz w:val="24"/>
          <w:szCs w:val="24"/>
          <w:lang w:val="el-GR"/>
        </w:rPr>
      </w:pPr>
      <w:r>
        <w:rPr>
          <w:b/>
          <w:sz w:val="24"/>
          <w:szCs w:val="24"/>
          <w:lang w:val="el-GR"/>
        </w:rPr>
        <w:t>Οοοοο,Σαύρο, Σαύρο πόσο σ΄αγαπώ.</w:t>
      </w:r>
    </w:p>
    <w:p>
      <w:pPr>
        <w:pStyle w:val="Normal"/>
        <w:rPr>
          <w:b/>
          <w:b/>
          <w:sz w:val="28"/>
          <w:szCs w:val="28"/>
          <w:lang w:val="el-GR"/>
        </w:rPr>
      </w:pPr>
      <w:r>
        <w:rPr>
          <w:b/>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spacing w:before="0" w:after="200"/>
        <w:rPr>
          <w:sz w:val="28"/>
          <w:szCs w:val="28"/>
          <w:lang w:val="el-GR"/>
        </w:rPr>
      </w:pPr>
      <w:r>
        <w:rPr>
          <w:sz w:val="28"/>
          <w:szCs w:val="28"/>
          <w:lang w:val="el-G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4</w:t>
          </w:r>
          <w:r>
            <w:rPr/>
            <w:fldChar w:fldCharType="end"/>
          </w:r>
        </w:p>
      </w:tc>
      <w:tc>
        <w:tcPr>
          <w:tcW w:w="8390"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lang w:val="el-GR"/>
      </w:rPr>
    </w:pPr>
    <w:r>
      <w:rPr>
        <w:lang w:val="el-G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2:20:00Z</dcterms:created>
  <dc:creator>Lakis</dc:creator>
  <dc:description/>
  <cp:keywords/>
  <dc:language>en-US</dc:language>
  <cp:lastModifiedBy>Tasos Papas</cp:lastModifiedBy>
  <dcterms:modified xsi:type="dcterms:W3CDTF">2014-06-11T04:13:00Z</dcterms:modified>
  <cp:revision>7</cp:revision>
  <dc:subject/>
  <dc:title/>
</cp:coreProperties>
</file>